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"/>
        <w:gridCol w:w="15"/>
        <w:gridCol w:w="3367"/>
        <w:gridCol w:w="14"/>
        <w:gridCol w:w="6"/>
        <w:gridCol w:w="5106"/>
        <w:gridCol w:w="55"/>
        <w:gridCol w:w="248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ЖЕЛЕЗНОДОРОЖНЫЕ ВОЙСКА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55880</wp:posOffset>
                      </wp:positionV>
                      <wp:extent cx="1032510" cy="1038225"/>
                      <wp:effectExtent l="635" t="2984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1038240"/>
                                <a:chOff x="0" y="0"/>
                                <a:chExt cx="1032480" cy="103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863640"/>
                                  <a:ext cx="9993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У (ЗПУ, В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2520"/>
                                  <a:ext cx="6393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СЖ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706680" cy="103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960">
                                      <a:moveTo>
                                        <a:pt x="3" y="19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615" y="188"/>
                                      </a:lnTo>
                                      <a:lnTo>
                                        <a:pt x="735" y="323"/>
                                      </a:lnTo>
                                      <a:lnTo>
                                        <a:pt x="803" y="503"/>
                                      </a:lnTo>
                                      <a:lnTo>
                                        <a:pt x="1055" y="761"/>
                                      </a:lnTo>
                                      <a:lnTo>
                                        <a:pt x="1145" y="956"/>
                                      </a:lnTo>
                                      <a:lnTo>
                                        <a:pt x="1160" y="1158"/>
                                      </a:lnTo>
                                      <a:lnTo>
                                        <a:pt x="1215" y="1350"/>
                                      </a:lnTo>
                                      <a:lnTo>
                                        <a:pt x="1350" y="1598"/>
                                      </a:lnTo>
                                      <a:lnTo>
                                        <a:pt x="1175" y="1503"/>
                                      </a:lnTo>
                                      <a:lnTo>
                                        <a:pt x="1020" y="1470"/>
                                      </a:lnTo>
                                      <a:lnTo>
                                        <a:pt x="863" y="1388"/>
                                      </a:lnTo>
                                      <a:lnTo>
                                        <a:pt x="702" y="1241"/>
                                      </a:lnTo>
                                      <a:lnTo>
                                        <a:pt x="540" y="1170"/>
                                      </a:lnTo>
                                      <a:lnTo>
                                        <a:pt x="368" y="1155"/>
                                      </a:lnTo>
                                      <a:lnTo>
                                        <a:pt x="218" y="1173"/>
                                      </a:lnTo>
                                      <a:lnTo>
                                        <a:pt x="0" y="122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9000"/>
                                  <a:ext cx="7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93">
                                      <a:moveTo>
                                        <a:pt x="1" y="0"/>
                                      </a:moveTo>
                                      <a:lnTo>
                                        <a:pt x="0" y="1193"/>
                                      </a:ln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.4pt;width:81.3pt;height:81.75pt" coordorigin="1227,88" coordsize="1626,16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79;top:1448;width:157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 (ЗПУ, В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27;top:659;width:1006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СЖ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50,1960" path="m3,1960l0,0l278,30l432,72l615,188l735,323l803,503l1055,761l1145,956l1160,1158l1215,1350l1350,1598l1175,1503l1020,1470l863,1388l702,1241l540,1170l368,1155l218,1173l0,1224e" stroked="t" o:allowincell="t" style="position:absolute;left:1250;top:88;width:1112;height:1634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1193" path="m1,0l0,1193e" stroked="t" o:allowincell="t" style="position:absolute;left:1322;top:102;width:0;height:994;mso-wrap-style:none;v-text-anchor:middle">
                        <v:fill o:detectmouseclick="t" on="false"/>
                        <v:stroke color="black" weight="763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8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нкт управления ФСЖВ России 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1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8890</wp:posOffset>
                      </wp:positionV>
                      <wp:extent cx="967740" cy="874395"/>
                      <wp:effectExtent l="0" t="15240" r="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7680" cy="874440"/>
                                <a:chOff x="0" y="0"/>
                                <a:chExt cx="967680" cy="87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720" y="0"/>
                                  <a:ext cx="765720" cy="87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1840" cy="87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4" h="1377">
                                        <a:moveTo>
                                          <a:pt x="3" y="13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74" y="4"/>
                                        </a:lnTo>
                                        <a:lnTo>
                                          <a:pt x="1074" y="550"/>
                                        </a:lnTo>
                                        <a:lnTo>
                                          <a:pt x="4" y="5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635040"/>
                                    <a:ext cx="674280" cy="16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П (ЗКП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96768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УЖВ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6440" y="140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51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pt;margin-top:0.7pt;width:76.2pt;height:68.85pt" coordorigin="1014,14" coordsize="1524,1377">
                      <v:group id="shape_0" style="position:absolute;left:1242;top:14;width:1206;height:1377">
                        <v:shape id="shape_0" coordsize="1074,1377" path="m3,1377l0,0l1074,4l1074,550l4,546e" stroked="t" o:allowincell="t" style="position:absolute;left:1242;top:14;width:1073;height:1376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f" o:allowincell="t" style="position:absolute;left:1386;top:1014;width:1061;height:2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П (ЗКП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014;top:104;width:1523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УЖВ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21,36" to="2221,5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1,38" to="1341,5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518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андный пункт железнодорожных войск фронта 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1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71755</wp:posOffset>
                      </wp:positionV>
                      <wp:extent cx="967740" cy="874395"/>
                      <wp:effectExtent l="0" t="15240" r="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7680" cy="874440"/>
                                <a:chOff x="0" y="0"/>
                                <a:chExt cx="967680" cy="87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720" y="0"/>
                                  <a:ext cx="765720" cy="87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1840" cy="87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4" h="1377">
                                        <a:moveTo>
                                          <a:pt x="3" y="13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74" y="4"/>
                                        </a:lnTo>
                                        <a:lnTo>
                                          <a:pt x="1074" y="550"/>
                                        </a:lnTo>
                                        <a:lnTo>
                                          <a:pt x="4" y="5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638640"/>
                                    <a:ext cx="67428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П (ЗКП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96768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ЖД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6440" y="140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51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5.65pt;width:76.2pt;height:68.85pt" coordorigin="999,113" coordsize="1524,1377">
                      <v:group id="shape_0" style="position:absolute;left:1227;top:113;width:1206;height:1377">
                        <v:shape id="shape_0" coordsize="1074,1377" path="m3,1377l0,0l1074,4l1074,550l4,546e" stroked="t" o:allowincell="t" style="position:absolute;left:1227;top:113;width:1073;height:1376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f" o:allowincell="t" style="position:absolute;left:1371;top:1119;width:1061;height:2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П (ЗКП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999;top:203;width:1523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ЖД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06,135" to="2206,68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6,137" to="1326,68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518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 xml:space="preserve">Командный пункт железнодорожного корпуса 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50800</wp:posOffset>
                      </wp:positionV>
                      <wp:extent cx="754380" cy="755015"/>
                      <wp:effectExtent l="14605" t="15240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560" cy="754920"/>
                                <a:chOff x="0" y="0"/>
                                <a:chExt cx="754560" cy="75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51552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ожд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260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2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735" y="335"/>
                                      </a:lnTo>
                                      <a:lnTo>
                                        <a:pt x="7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20" y="552960"/>
                                  <a:ext cx="674280" cy="19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pt;margin-top:4pt;width:59.4pt;height:59.45pt" coordorigin="1230,80" coordsize="1188,1189">
                      <v:shape id="shape_0" fillcolor="white" stroked="f" o:allowincell="t" style="position:absolute;left:1230;top:88;width:811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ождб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12,1189" path="m0,1189l0,0l1012,0l735,335l7,336e" stroked="t" o:allowincell="t" style="position:absolute;left:1230;top:80;width:1011;height:118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fillcolor="white" stroked="f" o:allowincell="t" style="position:absolute;left:1356;top:951;width:1061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518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Командный пункт отдельной железнодорожной бригады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0005</wp:posOffset>
                      </wp:positionV>
                      <wp:extent cx="750570" cy="704850"/>
                      <wp:effectExtent l="14605" t="14605" r="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600" cy="704880"/>
                                <a:chOff x="0" y="0"/>
                                <a:chExt cx="75060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26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110">
                                      <a:moveTo>
                                        <a:pt x="9" y="1110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870" y="1"/>
                                      </a:lnTo>
                                      <a:lnTo>
                                        <a:pt x="867" y="402"/>
                                      </a:lnTo>
                                      <a:lnTo>
                                        <a:pt x="0" y="39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500400"/>
                                  <a:ext cx="6742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6360"/>
                                  <a:ext cx="5288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омжд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05pt;margin-top:3.15pt;width:59.15pt;height:55.5pt" coordorigin="1221,63" coordsize="1183,1110">
                      <v:shape id="shape_0" coordsize="870,1110" path="m9,1110l9,0l870,1l867,402l0,399e" stroked="t" o:allowincell="t" style="position:absolute;left:1221;top:63;width:869;height:110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fillcolor="white" stroked="f" o:allowincell="t" style="position:absolute;left:1341;top:851;width:1061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251;top:120;width:832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омжд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Командный пункт отдельного железнодорожного полка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37465</wp:posOffset>
                      </wp:positionV>
                      <wp:extent cx="711200" cy="676275"/>
                      <wp:effectExtent l="15240" t="15240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676440"/>
                                <a:chOff x="0" y="0"/>
                                <a:chExt cx="711360" cy="67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0" cy="67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7" h="1065">
                                      <a:moveTo>
                                        <a:pt x="0" y="10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7" y="212"/>
                                      </a:lnTo>
                                      <a:lnTo>
                                        <a:pt x="8" y="40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280" y="47700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опжд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65pt;margin-top:2.95pt;width:56pt;height:53.25pt" coordorigin="1193,59" coordsize="1120,1065">
                      <v:shape id="shape_0" coordsize="527,1065" path="m0,1065l0,0l527,212l8,405e" stroked="t" o:allowincell="t" style="position:absolute;left:1193;top:59;width:526;height:1064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1305;top:810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опжд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51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Командный пункт отдельного железнодорожного батальона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55245</wp:posOffset>
                      </wp:positionV>
                      <wp:extent cx="1102360" cy="464185"/>
                      <wp:effectExtent l="1524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464040"/>
                                <a:chOff x="0" y="0"/>
                                <a:chExt cx="1102320" cy="46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6880" y="294120"/>
                                  <a:ext cx="775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/231 опжд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6080"/>
                                  <a:ext cx="22788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303">
                                      <a:moveTo>
                                        <a:pt x="0" y="303"/>
                                      </a:moveTo>
                                      <a:lnTo>
                                        <a:pt x="359" y="303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79920"/>
                                  <a:ext cx="1364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130680"/>
                                  <a:ext cx="1364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0"/>
                                  <a:ext cx="720" cy="23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5pt;margin-top:4.35pt;width:86.8pt;height:36.55pt" coordorigin="1011,87" coordsize="1736,731">
                      <v:shape id="shape_0" fillcolor="white" stroked="f" o:allowincell="t" style="position:absolute;left:1526;top:550;width:1220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/231 опжд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59,303" path="m0,303l359,303l182,0l0,303xe" fillcolor="white" stroked="t" o:allowincell="t" style="position:absolute;left:1011;top:443;width:358;height:302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1087,213" to="1301,21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7,293" to="1301,29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92,87" to="1192,45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Командно-наблюдательный пункт командира отдельной железнодорожной роты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9370</wp:posOffset>
                      </wp:positionV>
                      <wp:extent cx="1102360" cy="525780"/>
                      <wp:effectExtent l="1524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525960"/>
                                <a:chOff x="0" y="0"/>
                                <a:chExt cx="1102320" cy="52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6880" y="355680"/>
                                  <a:ext cx="775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овт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2788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303">
                                      <a:moveTo>
                                        <a:pt x="0" y="303"/>
                                      </a:moveTo>
                                      <a:lnTo>
                                        <a:pt x="359" y="303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192240"/>
                                  <a:ext cx="1364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61560"/>
                                  <a:ext cx="720" cy="23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14760"/>
                                  <a:ext cx="20052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18216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3.1pt;width:86.8pt;height:41.4pt" coordorigin="1023,62" coordsize="1736,828">
                      <v:shape id="shape_0" fillcolor="white" stroked="f" o:allowincell="t" style="position:absolute;left:1538;top:622;width:1220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ов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59,303" path="m0,303l359,303l182,0l0,303xe" fillcolor="white" stroked="t" o:allowincell="t" style="position:absolute;left:1023;top:515;width:358;height:302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1099,365" to="1313,36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04,159" to="1204,52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56,85" to="1371,22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62,62" to="1348,25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Командный пункт отряда воздушной технической разведки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46355</wp:posOffset>
                      </wp:positionV>
                      <wp:extent cx="866775" cy="1125855"/>
                      <wp:effectExtent l="0" t="15240" r="1524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1125720"/>
                                <a:chOff x="0" y="0"/>
                                <a:chExt cx="866880" cy="112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3120"/>
                                  <a:ext cx="73584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0"/>
                                  <a:ext cx="813960" cy="112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960">
                                      <a:moveTo>
                                        <a:pt x="3" y="19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615" y="188"/>
                                      </a:lnTo>
                                      <a:lnTo>
                                        <a:pt x="735" y="323"/>
                                      </a:lnTo>
                                      <a:lnTo>
                                        <a:pt x="803" y="503"/>
                                      </a:lnTo>
                                      <a:lnTo>
                                        <a:pt x="1055" y="761"/>
                                      </a:lnTo>
                                      <a:lnTo>
                                        <a:pt x="1145" y="956"/>
                                      </a:lnTo>
                                      <a:lnTo>
                                        <a:pt x="1160" y="1158"/>
                                      </a:lnTo>
                                      <a:lnTo>
                                        <a:pt x="1215" y="1350"/>
                                      </a:lnTo>
                                      <a:lnTo>
                                        <a:pt x="1350" y="1598"/>
                                      </a:lnTo>
                                      <a:lnTo>
                                        <a:pt x="1175" y="1503"/>
                                      </a:lnTo>
                                      <a:lnTo>
                                        <a:pt x="1020" y="1470"/>
                                      </a:lnTo>
                                      <a:lnTo>
                                        <a:pt x="863" y="1388"/>
                                      </a:lnTo>
                                      <a:lnTo>
                                        <a:pt x="702" y="1241"/>
                                      </a:lnTo>
                                      <a:lnTo>
                                        <a:pt x="540" y="1170"/>
                                      </a:lnTo>
                                      <a:lnTo>
                                        <a:pt x="368" y="1155"/>
                                      </a:lnTo>
                                      <a:lnTo>
                                        <a:pt x="218" y="1173"/>
                                      </a:lnTo>
                                      <a:lnTo>
                                        <a:pt x="0" y="122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4pt;margin-top:3.65pt;width:68.25pt;height:88.65pt" coordorigin="1128,73" coordsize="1365,1773">
                      <v:shape id="shape_0" fillcolor="white" stroked="f" o:allowincell="t" style="position:absolute;left:1128;top:692;width:1158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П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50,1960" path="m3,1960l0,0l278,30l432,72l615,188l735,323l803,503l1055,761l1145,956l1160,1158l1215,1350l1350,1598l1175,1503l1020,1470l863,1388l702,1241l540,1170l368,1155l218,1173l0,1224e" stroked="t" o:allowincell="t" style="position:absolute;left:1211;top:73;width:1281;height:177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Министерства путей сообщения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1910</wp:posOffset>
                      </wp:positionV>
                      <wp:extent cx="640080" cy="73152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1440">
                                    <a:moveTo>
                                      <a:pt x="0" y="144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864" y="288"/>
                                    </a:lnTo>
                                    <a:lnTo>
                                      <a:pt x="1152" y="576"/>
                                    </a:ln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1440" path="m0,1440l0,0l1152,0l864,288l1152,576l0,576e" stroked="t" o:allowincell="t" style="position:absolute;margin-left:52.65pt;margin-top:3.3pt;width:50.35pt;height:57.5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железной дороги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7465</wp:posOffset>
                      </wp:positionV>
                      <wp:extent cx="685165" cy="706120"/>
                      <wp:effectExtent l="15240" t="13970" r="1016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705960"/>
                                <a:chOff x="0" y="0"/>
                                <a:chExt cx="685080" cy="70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0"/>
                                  <a:ext cx="58752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39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720"/>
                                  <a:ext cx="38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720"/>
                                  <a:ext cx="77400" cy="78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78840"/>
                                  <a:ext cx="77400" cy="78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640" y="157320"/>
                                  <a:ext cx="38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5pt;margin-top:2.95pt;width:53.9pt;height:55.6pt" coordorigin="1083,59" coordsize="1078,1112">
                      <v:rect id="shape_0" fillcolor="red" stroked="t" o:allowincell="t" style="position:absolute;left:1083;top:677;width:924;height:493;mso-wrap-style:none;v-text-anchor:middle">
                        <v:fill o:detectmouseclick="t" type="solid" color2="aqua"/>
                        <v:stroke color="black" weight="28440" joinstyle="miter" endcap="flat"/>
                        <w10:wrap type="none"/>
                      </v:rect>
                      <v:line id="shape_0" from="1551,59" to="1551,67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1,60" to="2161,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60" to="2161,18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83" to="2161,30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0,307" to="2160,30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Пункт управления железной дороги запасный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46990</wp:posOffset>
                      </wp:positionV>
                      <wp:extent cx="692785" cy="708660"/>
                      <wp:effectExtent l="14605" t="14605" r="952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640" cy="708840"/>
                                <a:chOff x="0" y="0"/>
                                <a:chExt cx="692640" cy="70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3840"/>
                                  <a:ext cx="59292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3440" y="0"/>
                                  <a:ext cx="7812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78840"/>
                                  <a:ext cx="7812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15732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498600"/>
                                  <a:ext cx="99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pt;margin-top:3.7pt;width:54.5pt;height:55.8pt" coordorigin="1042,74" coordsize="1090,1116">
                      <v:rect id="shape_0" fillcolor="white" stroked="t" o:allowincell="t" style="position:absolute;left:1042;top:694;width:933;height:495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515,74" to="1515,693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5,74" to="2132,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08,74" to="2130,19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09,198" to="2131,32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5,322" to="2132,32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red" stroked="t" o:allowincell="t" style="position:absolute;left:1433;top:859;width:155;height:162;mso-wrap-style:none;v-text-anchor:middle">
                        <v:fill o:detectmouseclick="t" type="solid" color2="aqua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Пункт управления железной дороги загородный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41910</wp:posOffset>
                      </wp:positionV>
                      <wp:extent cx="579120" cy="763905"/>
                      <wp:effectExtent l="14605" t="14605" r="146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240" cy="763920"/>
                                <a:chOff x="0" y="0"/>
                                <a:chExt cx="579240" cy="76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0"/>
                                  <a:ext cx="57168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30960"/>
                                  <a:ext cx="508680" cy="1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480"/>
                                  <a:ext cx="0" cy="49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58320"/>
                                  <a:ext cx="48960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ОД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05pt;margin-top:3.3pt;width:45.6pt;height:60.1pt" coordorigin="1041,66" coordsize="912,1202">
                      <v:rect id="shape_0" fillcolor="white" stroked="t" o:allowincell="t" style="position:absolute;left:1053;top:66;width:899;height:40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f" o:allowincell="t" style="position:absolute;left:1104;top:115;width:800;height:29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041,487" to="1041,12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27;top:158;width:770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отделения железной дороги с указанием номера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66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6670</wp:posOffset>
                      </wp:positionV>
                      <wp:extent cx="685800" cy="689610"/>
                      <wp:effectExtent l="15240" t="13335" r="1333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9760"/>
                                <a:chOff x="0" y="0"/>
                                <a:chExt cx="6858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7360"/>
                                  <a:ext cx="59256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4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1260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800"/>
                                  <a:ext cx="7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3">
                                      <a:moveTo>
                                        <a:pt x="0" y="0"/>
                                      </a:moveTo>
                                      <a:lnTo>
                                        <a:pt x="0" y="32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480" y="16452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2.1pt;width:54pt;height:54.3pt" coordorigin="867,42" coordsize="1080,1086">
                      <v:rect id="shape_0" fillcolor="red" stroked="t" o:allowincell="t" style="position:absolute;left:867;top:652;width:932;height:475;mso-wrap-style:none;v-text-anchor:middle">
                        <v:fill o:detectmouseclick="t" type="solid" color2="aqua"/>
                        <v:stroke color="red" weight="28440" joinstyle="miter" endcap="flat"/>
                        <w10:wrap type="none"/>
                      </v:rect>
                      <v:line id="shape_0" from="1331,42" to="1331,63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1,62" to="1942,6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,323" path="m0,0l0,323e" stroked="t" o:allowincell="t" style="position:absolute;left:1946;top:45;width:0;height:26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331,301" to="1942,30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Пункт управления отделения железной дороги запасной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65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47625</wp:posOffset>
                      </wp:positionV>
                      <wp:extent cx="685165" cy="688975"/>
                      <wp:effectExtent l="14605" t="14605" r="19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89040"/>
                                <a:chOff x="0" y="0"/>
                                <a:chExt cx="685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8080"/>
                                  <a:ext cx="584280" cy="30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160" y="1800"/>
                                  <a:ext cx="0" cy="376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080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160" y="158040"/>
                                  <a:ext cx="39492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469440"/>
                                  <a:ext cx="121320" cy="11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0"/>
                                  <a:ext cx="72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9">
                                      <a:moveTo>
                                        <a:pt x="0" y="0"/>
                                      </a:moveTo>
                                      <a:lnTo>
                                        <a:pt x="0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pt;margin-top:3.75pt;width:53.9pt;height:54.25pt" coordorigin="996,75" coordsize="1078,1085">
                      <v:rect id="shape_0" stroked="t" o:allowincell="t" style="position:absolute;left:996;top:686;width:919;height:473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1453,78" to="1453,670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3,92" to="2055,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3,324" to="2074,32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red" stroked="f" o:allowincell="t" style="position:absolute;left:1360;top:814;width:190;height:18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oval>
                      <v:shape id="shape_0" coordsize="1,309" path="m0,0l0,309e" stroked="t" o:allowincell="t" style="position:absolute;left:2056;top:75;width:0;height:253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Пункт управления отделения железной дороги загородный</w:t>
            </w:r>
          </w:p>
        </w:tc>
      </w:tr>
      <w:tr>
        <w:trPr>
          <w:trHeight w:val="11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55880</wp:posOffset>
                      </wp:positionV>
                      <wp:extent cx="805815" cy="612775"/>
                      <wp:effectExtent l="15240" t="15875" r="1397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612720"/>
                                <a:chOff x="0" y="0"/>
                                <a:chExt cx="80568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040"/>
                                  <a:ext cx="805680" cy="4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22000">
                                  <a:off x="73080" y="1440"/>
                                  <a:ext cx="146160" cy="148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080" y="270360"/>
                                  <a:ext cx="6591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 ГВ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95pt;margin-top:4.5pt;width:63.45pt;height:48.15pt" coordorigin="879,90" coordsize="1269,963">
                      <v:rect id="shape_0" fillcolor="white" stroked="t" o:allowincell="t" style="position:absolute;left:879;top:351;width:1268;height:70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994;top:90;width:229;height:233;mso-wrap-style:none;v-text-anchor:middle;rotation:179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f" o:allowincell="t" style="position:absolute;left:994;top:514;width:1037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 ГВ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Восстановительное специальное формирование с указанием номера спецформирования и наименования (12 головной восстановительный поезд)</w:t>
            </w:r>
          </w:p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9210</wp:posOffset>
                      </wp:positionV>
                      <wp:extent cx="831215" cy="422275"/>
                      <wp:effectExtent l="15240" t="15240" r="1397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240" cy="422280"/>
                                <a:chOff x="0" y="0"/>
                                <a:chExt cx="831240" cy="42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42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880" y="96480"/>
                                  <a:ext cx="68004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1 БМ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5pt;margin-top:2.3pt;width:65.45pt;height:33.25pt" coordorigin="839,46" coordsize="1309,665">
                      <v:rect id="shape_0" fillcolor="white" stroked="t" o:allowincell="t" style="position:absolute;left:839;top:46;width:1308;height:664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fillcolor="white" stroked="f" o:allowincell="t" style="position:absolute;left:957;top:198;width:1070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1 БМ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База материально-технического снабжения (БМР – база мобрезерва; ССЗ – склад спецзапаса) с указанием номера</w:t>
            </w:r>
          </w:p>
        </w:tc>
      </w:tr>
      <w:tr>
        <w:trPr>
          <w:trHeight w:val="705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2230</wp:posOffset>
                      </wp:positionV>
                      <wp:extent cx="506095" cy="25209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ЖУ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85pt;height:19.85pt;mso-wrap-distance-left:9.05pt;mso-wrap-distance-right:9.05pt;mso-wrap-distance-top:0pt;mso-wrap-distance-bottom:0pt;margin-top:4.9pt;mso-position-vertical-relative:text;margin-left:5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</w:rPr>
                              <w:t>ЖУ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Железнодорожный узел связи</w:t>
            </w:r>
          </w:p>
        </w:tc>
      </w:tr>
      <w:tr>
        <w:trPr>
          <w:trHeight w:val="473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88265</wp:posOffset>
                      </wp:positionV>
                      <wp:extent cx="456565" cy="157480"/>
                      <wp:effectExtent l="36195" t="20955" r="36195" b="203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480" cy="157320"/>
                                <a:chOff x="0" y="0"/>
                                <a:chExt cx="456480" cy="1573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414000" cy="1569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720"/>
                                  <a:ext cx="414000" cy="1569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6.9pt;width:36pt;height:12.45pt" coordorigin="1067,138" coordsize="720,249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068;top:139;width:651;height:246;flip:x;mso-wrap-style:none;v-text-anchor:middle;rotation:180" type="_x0000_t6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black" stroked="t" o:allowincell="t" style="position:absolute;left:1135;top:140;width:651;height:246;flip:x;mso-wrap-style:none;v-text-anchor:middle" type="_x0000_t6">
                        <v:fill o:detectmouseclick="t" type="solid" color2="white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ое предприятие</w:t>
            </w:r>
          </w:p>
        </w:tc>
      </w:tr>
      <w:tr>
        <w:trPr>
          <w:trHeight w:val="473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7940</wp:posOffset>
                      </wp:positionV>
                      <wp:extent cx="1554480" cy="213360"/>
                      <wp:effectExtent l="0" t="14605" r="0" b="152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213480"/>
                                <a:chOff x="0" y="0"/>
                                <a:chExt cx="155448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08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3240"/>
                                  <a:ext cx="1630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42">
                                      <a:moveTo>
                                        <a:pt x="0" y="442"/>
                                      </a:moveTo>
                                      <a:lnTo>
                                        <a:pt x="3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5760"/>
                                  <a:ext cx="699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0"/>
                                  <a:ext cx="1663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457">
                                      <a:moveTo>
                                        <a:pt x="0" y="0"/>
                                      </a:moveTo>
                                      <a:lnTo>
                                        <a:pt x="309" y="45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109080"/>
                                  <a:ext cx="154800" cy="103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213480"/>
                                  <a:ext cx="854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109080"/>
                                  <a:ext cx="16020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" h="435">
                                      <a:moveTo>
                                        <a:pt x="0" y="435"/>
                                      </a:moveTo>
                                      <a:lnTo>
                                        <a:pt x="2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2.2pt;width:122.35pt;height:16.8pt" coordorigin="600,44" coordsize="2447,336">
                      <v:line id="shape_0" from="600,216" to="3047,2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03,442" path="m0,442l303,0e" stroked="t" o:allowincell="t" style="position:absolute;left:967;top:49;width:256;height:16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212,53" to="2312,5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09,457" path="m0,0l309,457e" stroked="t" o:allowincell="t" style="position:absolute;left:2295;top:44;width:261;height:17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967,216" to="1210,37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12,380" to="2557,38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97,435" path="m0,435l297,0e" stroked="t" o:allowincell="t" style="position:absolute;left:2550;top:216;width:251;height:163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огрузочная база</w:t>
            </w:r>
          </w:p>
        </w:tc>
      </w:tr>
      <w:tr>
        <w:trPr>
          <w:trHeight w:val="567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19380</wp:posOffset>
                      </wp:positionV>
                      <wp:extent cx="1331595" cy="1917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1640" cy="191880"/>
                                <a:chOff x="0" y="0"/>
                                <a:chExt cx="133164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40" y="0"/>
                                  <a:ext cx="1157760" cy="191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360"/>
                                  <a:ext cx="1331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"/>
                                  <a:ext cx="1331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9.4pt;width:104.8pt;height:15.1pt" coordorigin="603,188" coordsize="2096,302">
                      <v:rect id="shape_0" stroked="f" o:allowincell="f" style="position:absolute;left:696;top:188;width:1822;height:301;mso-wrap-style:none;v-text-anchor:middle;mso-position-horizontal-relative:margin">
                        <v:imagedata r:id="rId3" o:detectmouseclick="t"/>
                        <v:stroke color="#3465a4" joinstyle="round" endcap="flat"/>
                        <w10:wrap type="none"/>
                      </v:rect>
                      <v:line id="shape_0" from="603,401" to="2699,40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03,288" to="2699,28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Звеносборочная база</w:t>
            </w:r>
          </w:p>
        </w:tc>
      </w:tr>
      <w:tr>
        <w:trPr>
          <w:trHeight w:val="543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3340</wp:posOffset>
                      </wp:positionV>
                      <wp:extent cx="1737360" cy="162560"/>
                      <wp:effectExtent l="0" t="0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62720"/>
                                <a:chOff x="0" y="0"/>
                                <a:chExt cx="173736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72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6720" y="0"/>
                                  <a:ext cx="11808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5pt;margin-top:4.2pt;width:136.75pt;height:12.75pt" coordorigin="411,84" coordsize="2735,255">
                      <v:line id="shape_0" from="411,340" to="3146,340" stroked="t" o:allowincell="t" style="position:absolute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028;top:84;width:185;height:1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487680</wp:posOffset>
                      </wp:positionV>
                      <wp:extent cx="1737360" cy="259715"/>
                      <wp:effectExtent l="0" t="0" r="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259560"/>
                                <a:chOff x="0" y="0"/>
                                <a:chExt cx="1737360" cy="25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716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56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133920"/>
                                  <a:ext cx="7884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13464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3480" y="0"/>
                                  <a:ext cx="39132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5pt;margin-top:38.4pt;width:136.75pt;height:20.4pt" coordorigin="411,768" coordsize="2735,408">
                      <v:line id="shape_0" from="411,1126" to="3146,11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1,1177" to="3146,1177" stroked="t" o:allowincell="t" style="position:absolute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1779,979" to="1902,11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3,980" to="2399,9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81;top:768;width:615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Проектируемые или строящиеся железнодорожные участки с указанием их длинны (4 км)</w:t>
            </w:r>
          </w:p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Восстанавливаемый участок железной дроги с указанием срока открытия движения (10.05)</w:t>
            </w:r>
          </w:p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02870</wp:posOffset>
                      </wp:positionV>
                      <wp:extent cx="1920240" cy="302895"/>
                      <wp:effectExtent l="0" t="0" r="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02760"/>
                                <a:chOff x="0" y="0"/>
                                <a:chExt cx="192024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132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211320"/>
                                  <a:ext cx="880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211320"/>
                                  <a:ext cx="560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3027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1198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19880"/>
                                  <a:ext cx="799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840" y="119880"/>
                                  <a:ext cx="799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000" y="0"/>
                                  <a:ext cx="480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0 -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8.1pt;width:151.15pt;height:23.85pt" coordorigin="459,162" coordsize="3023,477">
                      <v:line id="shape_0" from="459,495" to="1214,49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15,495" to="2600,495" stroked="t" o:allowincell="f" style="position:absolute;mso-position-horizontal-relative:margin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2601,495" to="3482,49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1,639" to="2600,63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1,351" to="2600,35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black" stroked="t" o:allowincell="f" style="position:absolute;left:2475;top:351;width:125;height:28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320;top:351;width:125;height:287;flip:x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1593;top:162;width:75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0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Тоннель с указанием его длинны (400м) и путности (2)</w:t>
            </w:r>
          </w:p>
        </w:tc>
      </w:tr>
      <w:tr>
        <w:trPr>
          <w:trHeight w:val="1018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38100</wp:posOffset>
                      </wp:positionV>
                      <wp:extent cx="1005840" cy="318135"/>
                      <wp:effectExtent l="14605" t="15240" r="1460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318240"/>
                                <a:chOff x="0" y="0"/>
                                <a:chExt cx="1005840" cy="31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9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6" h="870">
                                      <a:moveTo>
                                        <a:pt x="288" y="867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716" y="0"/>
                                      </a:lnTo>
                                      <a:lnTo>
                                        <a:pt x="1716" y="870"/>
                                      </a:lnTo>
                                      <a:lnTo>
                                        <a:pt x="288" y="8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040" y="72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15876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10620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5pt;margin-top:3pt;width:79.15pt;height:25.05pt" coordorigin="1131,60" coordsize="1583,501">
                      <v:shape id="shape_0" coordsize="1716,870" path="m288,867l0,3l1716,0l1716,870l288,867xe" fillcolor="white" stroked="t" o:allowincell="t" style="position:absolute;left:1131;top:60;width:1451;height:500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2471,61" to="2471,55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93,310" to="2713,31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15,227" to="2715,3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арк наплавного железнодорожного моста</w:t>
            </w:r>
          </w:p>
        </w:tc>
      </w:tr>
      <w:tr>
        <w:trPr>
          <w:trHeight w:val="1425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175</wp:posOffset>
                      </wp:positionV>
                      <wp:extent cx="1849755" cy="78613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786240"/>
                                <a:chOff x="0" y="0"/>
                                <a:chExt cx="1849680" cy="786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1160"/>
                                  <a:ext cx="1595880" cy="13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96480"/>
                                  <a:ext cx="16884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400" y="96480"/>
                                  <a:ext cx="16884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96480"/>
                                  <a:ext cx="1695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440" y="96480"/>
                                  <a:ext cx="1695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96480"/>
                                  <a:ext cx="1695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720" y="96480"/>
                                  <a:ext cx="1695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96480"/>
                                  <a:ext cx="1695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00" y="96480"/>
                                  <a:ext cx="1695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640" y="0"/>
                                  <a:ext cx="282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iCs/>
                                        <w:sz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iCs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.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6800" y="1810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5600" y="530280"/>
                                  <a:ext cx="1367640" cy="21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2760"/>
                                    <a:ext cx="1367640" cy="2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4600" y="0"/>
                                    <a:ext cx="2761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i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 . 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5600" y="628560"/>
                                  <a:ext cx="1537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-0.25pt;width:145.65pt;height:61.9pt" coordorigin="243,-5" coordsize="2913,1238">
                      <v:line id="shape_0" from="243,438" to="2755,45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50,147" to="715,722" stroked="t" o:allowincell="t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450,147" to="715,722" stroked="t" o:allowincell="t" style="position:absolute;flip:x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983,147" to="1249,722" stroked="t" o:allowincell="t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982,147" to="1248,722" stroked="t" o:allowincell="t" style="position:absolute;flip:x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1606,147" to="1872,722" stroked="t" o:allowincell="t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1605,147" to="1871,722" stroked="t" o:allowincell="t" style="position:absolute;flip:x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2228,147" to="2494,722" stroked="t" o:allowincell="t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2227,147" to="2493,722" stroked="t" o:allowincell="t" style="position:absolute;flip:x">
                        <v:stroke color="#3366ff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2;top:-5;width:44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iCs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68;top:280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4;top:830;width:2153;height:338">
                        <v:line id="shape_0" from="504,1165" to="2657,1168" stroked="t" o:allowincell="t" style="position:absolute">
                          <v:stroke color="black" weight="28440" dashstyle="dashdo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71;top:830;width:434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 .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913;top:985;width:24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Участок железной дороги с указанием его длинны (2.5 км):</w:t>
            </w:r>
          </w:p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1 - разрушенной</w:t>
            </w:r>
          </w:p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 - разобранной</w:t>
            </w:r>
          </w:p>
        </w:tc>
      </w:tr>
      <w:tr>
        <w:trPr>
          <w:trHeight w:val="729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2860</wp:posOffset>
                      </wp:positionV>
                      <wp:extent cx="1737360" cy="283210"/>
                      <wp:effectExtent l="0" t="0" r="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283320"/>
                                <a:chOff x="0" y="0"/>
                                <a:chExt cx="173736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32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156960"/>
                                  <a:ext cx="3276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195">
                                      <a:moveTo>
                                        <a:pt x="0" y="195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516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5880" y="0"/>
                                  <a:ext cx="1537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.8pt;width:136.75pt;height:22.3pt" coordorigin="492,36" coordsize="2735,446">
                      <v:line id="shape_0" from="492,482" to="3227,4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516,195" path="m0,195l90,0l516,5e" stroked="t" o:allowincell="t" style="position:absolute;left:1827;top:283;width:515;height:19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2013;top:36;width:241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сстановленный участок дороги </w:t>
            </w:r>
          </w:p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(18-пропускная способность в парах поездов)</w:t>
            </w:r>
          </w:p>
        </w:tc>
      </w:tr>
      <w:tr>
        <w:trPr>
          <w:trHeight w:val="2569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42545</wp:posOffset>
                      </wp:positionV>
                      <wp:extent cx="1536700" cy="1500505"/>
                      <wp:effectExtent l="14605" t="14605" r="1524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6840" cy="1500480"/>
                                <a:chOff x="0" y="0"/>
                                <a:chExt cx="1536840" cy="15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36840" cy="73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8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0"/>
                                    <a:ext cx="457200" cy="48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457200" cy="48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80"/>
                                  </a:solidFill>
                                  <a:ln w="28440">
                                    <a:solidFill>
                                      <a:srgbClr val="8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7320"/>
                                    <a:ext cx="228600" cy="81360"/>
                                  </a:xfrm>
                                  <a:custGeom>
                                    <a:avLst/>
                                    <a:gdLst>
                                      <a:gd name="textAreaLeft" fmla="*/ 28440 w 129600"/>
                                      <a:gd name="textAreaRight" fmla="*/ 101160 w 129600"/>
                                      <a:gd name="textAreaTop" fmla="*/ 10080 h 46080"/>
                                      <a:gd name="textAreaBottom" fmla="*/ 36000 h 46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0200">
                                    <a:off x="114480" y="339120"/>
                                    <a:ext cx="228600" cy="81360"/>
                                  </a:xfrm>
                                  <a:custGeom>
                                    <a:avLst/>
                                    <a:gdLst>
                                      <a:gd name="textAreaLeft" fmla="*/ 28440 w 129600"/>
                                      <a:gd name="textAreaRight" fmla="*/ 101160 w 129600"/>
                                      <a:gd name="textAreaTop" fmla="*/ 10080 h 46080"/>
                                      <a:gd name="textAreaBottom" fmla="*/ 36000 h 46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5040"/>
                                    <a:ext cx="24876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1" h="143">
                                        <a:moveTo>
                                          <a:pt x="0" y="90"/>
                                        </a:moveTo>
                                        <a:cubicBezTo>
                                          <a:pt x="2" y="71"/>
                                          <a:pt x="60" y="36"/>
                                          <a:pt x="98" y="23"/>
                                        </a:cubicBezTo>
                                        <a:cubicBezTo>
                                          <a:pt x="136" y="10"/>
                                          <a:pt x="183" y="16"/>
                                          <a:pt x="225" y="15"/>
                                        </a:cubicBezTo>
                                        <a:cubicBezTo>
                                          <a:pt x="267" y="14"/>
                                          <a:pt x="316" y="0"/>
                                          <a:pt x="353" y="15"/>
                                        </a:cubicBezTo>
                                        <a:cubicBezTo>
                                          <a:pt x="390" y="30"/>
                                          <a:pt x="471" y="85"/>
                                          <a:pt x="450" y="105"/>
                                        </a:cubicBezTo>
                                        <a:cubicBezTo>
                                          <a:pt x="429" y="125"/>
                                          <a:pt x="289" y="130"/>
                                          <a:pt x="228" y="135"/>
                                        </a:cubicBezTo>
                                        <a:cubicBezTo>
                                          <a:pt x="167" y="140"/>
                                          <a:pt x="122" y="143"/>
                                          <a:pt x="84" y="135"/>
                                        </a:cubicBezTo>
                                        <a:cubicBezTo>
                                          <a:pt x="46" y="127"/>
                                          <a:pt x="0" y="114"/>
                                          <a:pt x="0" y="9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01400">
                                    <a:off x="101520" y="401760"/>
                                    <a:ext cx="24876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1" h="143">
                                        <a:moveTo>
                                          <a:pt x="0" y="90"/>
                                        </a:moveTo>
                                        <a:cubicBezTo>
                                          <a:pt x="2" y="71"/>
                                          <a:pt x="60" y="36"/>
                                          <a:pt x="98" y="23"/>
                                        </a:cubicBezTo>
                                        <a:cubicBezTo>
                                          <a:pt x="136" y="10"/>
                                          <a:pt x="183" y="16"/>
                                          <a:pt x="225" y="15"/>
                                        </a:cubicBezTo>
                                        <a:cubicBezTo>
                                          <a:pt x="267" y="14"/>
                                          <a:pt x="316" y="0"/>
                                          <a:pt x="353" y="15"/>
                                        </a:cubicBezTo>
                                        <a:cubicBezTo>
                                          <a:pt x="390" y="30"/>
                                          <a:pt x="471" y="85"/>
                                          <a:pt x="450" y="105"/>
                                        </a:cubicBezTo>
                                        <a:cubicBezTo>
                                          <a:pt x="429" y="125"/>
                                          <a:pt x="289" y="130"/>
                                          <a:pt x="228" y="135"/>
                                        </a:cubicBezTo>
                                        <a:cubicBezTo>
                                          <a:pt x="167" y="140"/>
                                          <a:pt x="122" y="143"/>
                                          <a:pt x="84" y="135"/>
                                        </a:cubicBezTo>
                                        <a:cubicBezTo>
                                          <a:pt x="46" y="127"/>
                                          <a:pt x="0" y="114"/>
                                          <a:pt x="0" y="9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15120"/>
                                    <a:ext cx="30492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63">
                                        <a:moveTo>
                                          <a:pt x="6" y="125"/>
                                        </a:moveTo>
                                        <a:cubicBezTo>
                                          <a:pt x="16" y="132"/>
                                          <a:pt x="29" y="229"/>
                                          <a:pt x="39" y="236"/>
                                        </a:cubicBezTo>
                                        <a:cubicBezTo>
                                          <a:pt x="45" y="254"/>
                                          <a:pt x="80" y="147"/>
                                          <a:pt x="96" y="158"/>
                                        </a:cubicBezTo>
                                        <a:cubicBezTo>
                                          <a:pt x="101" y="173"/>
                                          <a:pt x="108" y="183"/>
                                          <a:pt x="120" y="191"/>
                                        </a:cubicBezTo>
                                        <a:cubicBezTo>
                                          <a:pt x="127" y="212"/>
                                          <a:pt x="118" y="223"/>
                                          <a:pt x="132" y="233"/>
                                        </a:cubicBezTo>
                                        <a:cubicBezTo>
                                          <a:pt x="150" y="228"/>
                                          <a:pt x="155" y="190"/>
                                          <a:pt x="171" y="179"/>
                                        </a:cubicBezTo>
                                        <a:cubicBezTo>
                                          <a:pt x="174" y="163"/>
                                          <a:pt x="181" y="152"/>
                                          <a:pt x="186" y="137"/>
                                        </a:cubicBezTo>
                                        <a:cubicBezTo>
                                          <a:pt x="188" y="149"/>
                                          <a:pt x="191" y="161"/>
                                          <a:pt x="195" y="173"/>
                                        </a:cubicBezTo>
                                        <a:cubicBezTo>
                                          <a:pt x="198" y="193"/>
                                          <a:pt x="202" y="207"/>
                                          <a:pt x="219" y="218"/>
                                        </a:cubicBezTo>
                                        <a:cubicBezTo>
                                          <a:pt x="223" y="230"/>
                                          <a:pt x="233" y="242"/>
                                          <a:pt x="237" y="254"/>
                                        </a:cubicBezTo>
                                        <a:cubicBezTo>
                                          <a:pt x="249" y="250"/>
                                          <a:pt x="244" y="231"/>
                                          <a:pt x="255" y="224"/>
                                        </a:cubicBezTo>
                                        <a:cubicBezTo>
                                          <a:pt x="262" y="203"/>
                                          <a:pt x="269" y="177"/>
                                          <a:pt x="288" y="164"/>
                                        </a:cubicBezTo>
                                        <a:cubicBezTo>
                                          <a:pt x="289" y="161"/>
                                          <a:pt x="288" y="153"/>
                                          <a:pt x="291" y="155"/>
                                        </a:cubicBezTo>
                                        <a:cubicBezTo>
                                          <a:pt x="308" y="165"/>
                                          <a:pt x="304" y="187"/>
                                          <a:pt x="324" y="194"/>
                                        </a:cubicBezTo>
                                        <a:cubicBezTo>
                                          <a:pt x="329" y="209"/>
                                          <a:pt x="336" y="219"/>
                                          <a:pt x="348" y="227"/>
                                        </a:cubicBezTo>
                                        <a:cubicBezTo>
                                          <a:pt x="352" y="240"/>
                                          <a:pt x="351" y="255"/>
                                          <a:pt x="363" y="251"/>
                                        </a:cubicBezTo>
                                        <a:cubicBezTo>
                                          <a:pt x="370" y="230"/>
                                          <a:pt x="370" y="222"/>
                                          <a:pt x="384" y="212"/>
                                        </a:cubicBezTo>
                                        <a:cubicBezTo>
                                          <a:pt x="391" y="191"/>
                                          <a:pt x="398" y="165"/>
                                          <a:pt x="417" y="152"/>
                                        </a:cubicBezTo>
                                        <a:cubicBezTo>
                                          <a:pt x="428" y="168"/>
                                          <a:pt x="430" y="186"/>
                                          <a:pt x="444" y="200"/>
                                        </a:cubicBezTo>
                                        <a:cubicBezTo>
                                          <a:pt x="449" y="215"/>
                                          <a:pt x="444" y="204"/>
                                          <a:pt x="456" y="221"/>
                                        </a:cubicBezTo>
                                        <a:cubicBezTo>
                                          <a:pt x="460" y="227"/>
                                          <a:pt x="471" y="263"/>
                                          <a:pt x="471" y="263"/>
                                        </a:cubicBezTo>
                                        <a:cubicBezTo>
                                          <a:pt x="498" y="254"/>
                                          <a:pt x="489" y="189"/>
                                          <a:pt x="519" y="179"/>
                                        </a:cubicBezTo>
                                        <a:cubicBezTo>
                                          <a:pt x="524" y="174"/>
                                          <a:pt x="532" y="172"/>
                                          <a:pt x="537" y="167"/>
                                        </a:cubicBezTo>
                                        <a:cubicBezTo>
                                          <a:pt x="554" y="150"/>
                                          <a:pt x="569" y="143"/>
                                          <a:pt x="576" y="122"/>
                                        </a:cubicBezTo>
                                        <a:cubicBezTo>
                                          <a:pt x="573" y="108"/>
                                          <a:pt x="563" y="97"/>
                                          <a:pt x="549" y="92"/>
                                        </a:cubicBezTo>
                                        <a:cubicBezTo>
                                          <a:pt x="541" y="68"/>
                                          <a:pt x="553" y="87"/>
                                          <a:pt x="537" y="71"/>
                                        </a:cubicBezTo>
                                        <a:cubicBezTo>
                                          <a:pt x="521" y="55"/>
                                          <a:pt x="540" y="73"/>
                                          <a:pt x="516" y="65"/>
                                        </a:cubicBezTo>
                                        <a:cubicBezTo>
                                          <a:pt x="510" y="48"/>
                                          <a:pt x="491" y="51"/>
                                          <a:pt x="477" y="41"/>
                                        </a:cubicBezTo>
                                        <a:cubicBezTo>
                                          <a:pt x="415" y="0"/>
                                          <a:pt x="321" y="5"/>
                                          <a:pt x="252" y="5"/>
                                        </a:cubicBezTo>
                                        <a:cubicBezTo>
                                          <a:pt x="229" y="6"/>
                                          <a:pt x="221" y="6"/>
                                          <a:pt x="198" y="8"/>
                                        </a:cubicBezTo>
                                        <a:cubicBezTo>
                                          <a:pt x="156" y="11"/>
                                          <a:pt x="119" y="37"/>
                                          <a:pt x="81" y="50"/>
                                        </a:cubicBezTo>
                                        <a:cubicBezTo>
                                          <a:pt x="79" y="53"/>
                                          <a:pt x="63" y="66"/>
                                          <a:pt x="60" y="68"/>
                                        </a:cubicBezTo>
                                        <a:cubicBezTo>
                                          <a:pt x="58" y="70"/>
                                          <a:pt x="47" y="87"/>
                                          <a:pt x="45" y="89"/>
                                        </a:cubicBezTo>
                                        <a:cubicBezTo>
                                          <a:pt x="43" y="91"/>
                                          <a:pt x="36" y="101"/>
                                          <a:pt x="30" y="101"/>
                                        </a:cubicBezTo>
                                        <a:cubicBezTo>
                                          <a:pt x="28" y="104"/>
                                          <a:pt x="27" y="117"/>
                                          <a:pt x="24" y="119"/>
                                        </a:cubicBezTo>
                                        <a:cubicBezTo>
                                          <a:pt x="21" y="127"/>
                                          <a:pt x="0" y="131"/>
                                          <a:pt x="6" y="12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663800">
                                    <a:off x="615240" y="329040"/>
                                    <a:ext cx="30492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63">
                                        <a:moveTo>
                                          <a:pt x="6" y="125"/>
                                        </a:moveTo>
                                        <a:cubicBezTo>
                                          <a:pt x="16" y="132"/>
                                          <a:pt x="29" y="229"/>
                                          <a:pt x="39" y="236"/>
                                        </a:cubicBezTo>
                                        <a:cubicBezTo>
                                          <a:pt x="45" y="254"/>
                                          <a:pt x="80" y="147"/>
                                          <a:pt x="96" y="158"/>
                                        </a:cubicBezTo>
                                        <a:cubicBezTo>
                                          <a:pt x="101" y="173"/>
                                          <a:pt x="108" y="183"/>
                                          <a:pt x="120" y="191"/>
                                        </a:cubicBezTo>
                                        <a:cubicBezTo>
                                          <a:pt x="127" y="212"/>
                                          <a:pt x="118" y="223"/>
                                          <a:pt x="132" y="233"/>
                                        </a:cubicBezTo>
                                        <a:cubicBezTo>
                                          <a:pt x="150" y="228"/>
                                          <a:pt x="155" y="190"/>
                                          <a:pt x="171" y="179"/>
                                        </a:cubicBezTo>
                                        <a:cubicBezTo>
                                          <a:pt x="174" y="163"/>
                                          <a:pt x="181" y="152"/>
                                          <a:pt x="186" y="137"/>
                                        </a:cubicBezTo>
                                        <a:cubicBezTo>
                                          <a:pt x="188" y="149"/>
                                          <a:pt x="191" y="161"/>
                                          <a:pt x="195" y="173"/>
                                        </a:cubicBezTo>
                                        <a:cubicBezTo>
                                          <a:pt x="198" y="193"/>
                                          <a:pt x="202" y="207"/>
                                          <a:pt x="219" y="218"/>
                                        </a:cubicBezTo>
                                        <a:cubicBezTo>
                                          <a:pt x="223" y="230"/>
                                          <a:pt x="233" y="242"/>
                                          <a:pt x="237" y="254"/>
                                        </a:cubicBezTo>
                                        <a:cubicBezTo>
                                          <a:pt x="249" y="250"/>
                                          <a:pt x="244" y="231"/>
                                          <a:pt x="255" y="224"/>
                                        </a:cubicBezTo>
                                        <a:cubicBezTo>
                                          <a:pt x="262" y="203"/>
                                          <a:pt x="269" y="177"/>
                                          <a:pt x="288" y="164"/>
                                        </a:cubicBezTo>
                                        <a:cubicBezTo>
                                          <a:pt x="289" y="161"/>
                                          <a:pt x="288" y="153"/>
                                          <a:pt x="291" y="155"/>
                                        </a:cubicBezTo>
                                        <a:cubicBezTo>
                                          <a:pt x="308" y="165"/>
                                          <a:pt x="304" y="187"/>
                                          <a:pt x="324" y="194"/>
                                        </a:cubicBezTo>
                                        <a:cubicBezTo>
                                          <a:pt x="329" y="209"/>
                                          <a:pt x="336" y="219"/>
                                          <a:pt x="348" y="227"/>
                                        </a:cubicBezTo>
                                        <a:cubicBezTo>
                                          <a:pt x="352" y="240"/>
                                          <a:pt x="351" y="255"/>
                                          <a:pt x="363" y="251"/>
                                        </a:cubicBezTo>
                                        <a:cubicBezTo>
                                          <a:pt x="370" y="230"/>
                                          <a:pt x="370" y="222"/>
                                          <a:pt x="384" y="212"/>
                                        </a:cubicBezTo>
                                        <a:cubicBezTo>
                                          <a:pt x="391" y="191"/>
                                          <a:pt x="398" y="165"/>
                                          <a:pt x="417" y="152"/>
                                        </a:cubicBezTo>
                                        <a:cubicBezTo>
                                          <a:pt x="428" y="168"/>
                                          <a:pt x="430" y="186"/>
                                          <a:pt x="444" y="200"/>
                                        </a:cubicBezTo>
                                        <a:cubicBezTo>
                                          <a:pt x="449" y="215"/>
                                          <a:pt x="444" y="204"/>
                                          <a:pt x="456" y="221"/>
                                        </a:cubicBezTo>
                                        <a:cubicBezTo>
                                          <a:pt x="460" y="227"/>
                                          <a:pt x="471" y="263"/>
                                          <a:pt x="471" y="263"/>
                                        </a:cubicBezTo>
                                        <a:cubicBezTo>
                                          <a:pt x="498" y="254"/>
                                          <a:pt x="489" y="189"/>
                                          <a:pt x="519" y="179"/>
                                        </a:cubicBezTo>
                                        <a:cubicBezTo>
                                          <a:pt x="524" y="174"/>
                                          <a:pt x="532" y="172"/>
                                          <a:pt x="537" y="167"/>
                                        </a:cubicBezTo>
                                        <a:cubicBezTo>
                                          <a:pt x="554" y="150"/>
                                          <a:pt x="569" y="143"/>
                                          <a:pt x="576" y="122"/>
                                        </a:cubicBezTo>
                                        <a:cubicBezTo>
                                          <a:pt x="573" y="108"/>
                                          <a:pt x="563" y="97"/>
                                          <a:pt x="549" y="92"/>
                                        </a:cubicBezTo>
                                        <a:cubicBezTo>
                                          <a:pt x="541" y="68"/>
                                          <a:pt x="553" y="87"/>
                                          <a:pt x="537" y="71"/>
                                        </a:cubicBezTo>
                                        <a:cubicBezTo>
                                          <a:pt x="521" y="55"/>
                                          <a:pt x="540" y="73"/>
                                          <a:pt x="516" y="65"/>
                                        </a:cubicBezTo>
                                        <a:cubicBezTo>
                                          <a:pt x="510" y="48"/>
                                          <a:pt x="491" y="51"/>
                                          <a:pt x="477" y="41"/>
                                        </a:cubicBezTo>
                                        <a:cubicBezTo>
                                          <a:pt x="415" y="0"/>
                                          <a:pt x="321" y="5"/>
                                          <a:pt x="252" y="5"/>
                                        </a:cubicBezTo>
                                        <a:cubicBezTo>
                                          <a:pt x="229" y="6"/>
                                          <a:pt x="221" y="6"/>
                                          <a:pt x="198" y="8"/>
                                        </a:cubicBezTo>
                                        <a:cubicBezTo>
                                          <a:pt x="156" y="11"/>
                                          <a:pt x="119" y="37"/>
                                          <a:pt x="81" y="50"/>
                                        </a:cubicBezTo>
                                        <a:cubicBezTo>
                                          <a:pt x="79" y="53"/>
                                          <a:pt x="63" y="66"/>
                                          <a:pt x="60" y="68"/>
                                        </a:cubicBezTo>
                                        <a:cubicBezTo>
                                          <a:pt x="58" y="70"/>
                                          <a:pt x="47" y="87"/>
                                          <a:pt x="45" y="89"/>
                                        </a:cubicBezTo>
                                        <a:cubicBezTo>
                                          <a:pt x="43" y="91"/>
                                          <a:pt x="36" y="101"/>
                                          <a:pt x="30" y="101"/>
                                        </a:cubicBezTo>
                                        <a:cubicBezTo>
                                          <a:pt x="28" y="104"/>
                                          <a:pt x="27" y="117"/>
                                          <a:pt x="24" y="119"/>
                                        </a:cubicBezTo>
                                        <a:cubicBezTo>
                                          <a:pt x="21" y="127"/>
                                          <a:pt x="0" y="131"/>
                                          <a:pt x="6" y="12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570240"/>
                                    <a:ext cx="152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570240"/>
                                    <a:ext cx="152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03200" y="570240"/>
                                    <a:ext cx="152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835200"/>
                                  <a:ext cx="1066680" cy="66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0"/>
                                    <a:ext cx="457200" cy="488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8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227160"/>
                                    <a:ext cx="228600" cy="244440"/>
                                  </a:xfrm>
                                  <a:custGeom>
                                    <a:avLst/>
                                    <a:gdLst>
                                      <a:gd name="textAreaLeft" fmla="*/ 28440 w 129600"/>
                                      <a:gd name="textAreaRight" fmla="*/ 101160 w 129600"/>
                                      <a:gd name="textAreaTop" fmla="*/ 30240 h 138600"/>
                                      <a:gd name="textAreaBottom" fmla="*/ 108360 h 138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28800">
                                    <a:off x="798840" y="82800"/>
                                    <a:ext cx="81360" cy="19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1938"/>
                                          <a:pt x="10800" y="5080"/>
                                          <a:pt x="10800" y="10800"/>
                                        </a:cubicBezTo>
                                        <a:cubicBezTo>
                                          <a:pt x="10800" y="16520"/>
                                          <a:pt x="16200" y="19662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184680"/>
                                    <a:ext cx="1548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3" h="88">
                                        <a:moveTo>
                                          <a:pt x="44" y="6"/>
                                        </a:moveTo>
                                        <a:cubicBezTo>
                                          <a:pt x="65" y="8"/>
                                          <a:pt x="84" y="8"/>
                                          <a:pt x="104" y="15"/>
                                        </a:cubicBezTo>
                                        <a:cubicBezTo>
                                          <a:pt x="149" y="13"/>
                                          <a:pt x="173" y="10"/>
                                          <a:pt x="212" y="0"/>
                                        </a:cubicBezTo>
                                        <a:cubicBezTo>
                                          <a:pt x="229" y="7"/>
                                          <a:pt x="246" y="15"/>
                                          <a:pt x="263" y="21"/>
                                        </a:cubicBezTo>
                                        <a:cubicBezTo>
                                          <a:pt x="276" y="34"/>
                                          <a:pt x="287" y="36"/>
                                          <a:pt x="293" y="54"/>
                                        </a:cubicBezTo>
                                        <a:cubicBezTo>
                                          <a:pt x="286" y="88"/>
                                          <a:pt x="242" y="69"/>
                                          <a:pt x="215" y="66"/>
                                        </a:cubicBezTo>
                                        <a:cubicBezTo>
                                          <a:pt x="147" y="43"/>
                                          <a:pt x="70" y="80"/>
                                          <a:pt x="2" y="57"/>
                                        </a:cubicBezTo>
                                        <a:cubicBezTo>
                                          <a:pt x="6" y="18"/>
                                          <a:pt x="0" y="23"/>
                                          <a:pt x="32" y="18"/>
                                        </a:cubicBezTo>
                                        <a:cubicBezTo>
                                          <a:pt x="36" y="6"/>
                                          <a:pt x="32" y="10"/>
                                          <a:pt x="44" y="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0160" y="326160"/>
                                    <a:ext cx="20376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6920" y="25200"/>
                                    <a:ext cx="135360" cy="136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2120" y="502920"/>
                                    <a:ext cx="152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470520"/>
                                    <a:ext cx="15228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3.35pt;width:121pt;height:118.15pt" coordorigin="387,67" coordsize="2420,2363">
                      <v:group id="shape_0" style="position:absolute;left:387;top:67;width:2420;height:1154">
                        <v:oval id="shape_0" fillcolor="white" stroked="t" o:allowincell="t" style="position:absolute;left:387;top:67;width:719;height:76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227;top:67;width:719;height:769;mso-wrap-style:none;v-text-anchor:middle">
                          <v:fill o:detectmouseclick="t" type="solid" color2="black"/>
                          <v:stroke color="blue" weight="28440" joinstyle="miter" endcap="flat"/>
                          <w10:wrap type="none"/>
                        </v:oval>
                        <v:oval id="shape_0" fillcolor="purple" stroked="t" o:allowincell="t" style="position:absolute;left:2087;top:67;width:719;height:769;mso-wrap-style:none;v-text-anchor:middle">
                          <v:fill o:detectmouseclick="t" type="solid" color2="#7fff7f"/>
                          <v:stroke color="purple" weight="28440" joinstyle="miter" endcap="flat"/>
                          <w10:wrap type="none"/>
                        </v:oval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black" stroked="t" o:allowincell="t" style="position:absolute;left:570;top:173;width:359;height:127;mso-wrap-style:none;v-text-anchor:middle" type="_x0000_t8">
                          <v:fill o:detectmouseclick="t" type="solid" color2="white"/>
                          <v:stroke color="black" weight="28440" joinstyle="miter" endcap="flat"/>
                          <w10:wrap type="none"/>
                        </v:shape>
                        <v:shape id="shape_0" fillcolor="black" stroked="t" o:allowincell="t" style="position:absolute;left:567;top:601;width:359;height:127;mso-wrap-style:none;v-text-anchor:middle;rotation:180" type="_x0000_t8">
                          <v:fill o:detectmouseclick="t" type="solid" color2="white"/>
                          <v:stroke color="black" weight="28440" joinstyle="miter" endcap="flat"/>
                          <w10:wrap type="none"/>
                        </v:shape>
                        <v:shape id="shape_0" coordsize="471,143" path="m0,90c2,71,60,36,98,23c136,10,183,16,225,15c267,14,316,0,353,15c390,30,471,85,450,105c429,125,289,130,228,135c167,140,122,143,84,135c46,127,0,114,0,90xe" fillcolor="black" stroked="t" o:allowincell="t" style="position:absolute;left:557;top:75;width:391;height:126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471,143" path="m0,90c2,71,60,36,98,23c136,10,183,16,225,15c267,14,316,0,353,15c390,30,471,85,450,105c429,125,289,130,228,135c167,140,122,143,84,135c46,127,0,114,0,90xe" fillcolor="black" stroked="t" o:allowincell="t" style="position:absolute;left:546;top:699;width:391;height:126;mso-wrap-style:none;v-text-anchor:middle;rotation:182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576,263" path="m6,125c16,132,29,229,39,236c45,254,80,147,96,158c101,173,108,183,120,191c127,212,118,223,132,233c150,228,155,190,171,179c174,163,181,152,186,137c188,149,191,161,195,173c198,193,202,207,219,218c223,230,233,242,237,254c249,250,244,231,255,224c262,203,269,177,288,164c289,161,288,153,291,155c308,165,304,187,324,194c329,209,336,219,348,227c352,240,351,255,363,251c370,230,370,222,384,212c391,191,398,165,417,152c428,168,430,186,444,200c449,215,444,204,456,221c460,227,471,263,471,263c498,254,489,189,519,179c524,174,532,172,537,167c554,150,569,143,576,122c573,108,563,97,549,92c541,68,553,87,537,71c521,55,540,73,516,65c510,48,491,51,477,41c415,0,321,5,252,5c229,6,221,6,198,8c156,11,119,37,81,50c79,53,63,66,60,68c58,70,47,87,45,89c43,91,36,101,30,101c28,104,27,117,24,119c21,127,0,131,6,125xe" fillcolor="lime" stroked="t" o:allowincell="t" style="position:absolute;left:1342;top:91;width:479;height:233;mso-wrap-style:none;v-text-anchor:middle">
                          <v:fill o:detectmouseclick="t" type="solid" color2="fuchsia"/>
                          <v:stroke color="lime" weight="9360" joinstyle="round" endcap="flat"/>
                          <w10:wrap type="none"/>
                        </v:shape>
                        <v:shape id="shape_0" coordsize="576,263" path="m6,125c16,132,29,229,39,236c45,254,80,147,96,158c101,173,108,183,120,191c127,212,118,223,132,233c150,228,155,190,171,179c174,163,181,152,186,137c188,149,191,161,195,173c198,193,202,207,219,218c223,230,233,242,237,254c249,250,244,231,255,224c262,203,269,177,288,164c289,161,288,153,291,155c308,165,304,187,324,194c329,209,336,219,348,227c352,240,351,255,363,251c370,230,370,222,384,212c391,191,398,165,417,152c428,168,430,186,444,200c449,215,444,204,456,221c460,227,471,263,471,263c498,254,489,189,519,179c524,174,532,172,537,167c554,150,569,143,576,122c573,108,563,97,549,92c541,68,553,87,537,71c521,55,540,73,516,65c510,48,491,51,477,41c415,0,321,5,252,5c229,6,221,6,198,8c156,11,119,37,81,50c79,53,63,66,60,68c58,70,47,87,45,89c43,91,36,101,30,101c28,104,27,117,24,119c21,127,0,131,6,125xe" fillcolor="lime" stroked="t" o:allowincell="t" style="position:absolute;left:1356;top:585;width:479;height:233;mso-wrap-style:none;v-text-anchor:middle;rotation:178">
                          <v:fill o:detectmouseclick="t" type="solid" color2="fuchsia"/>
                          <v:stroke color="lime" weight="9360" joinstyle="round" endcap="flat"/>
                          <w10:wrap type="none"/>
                        </v:shape>
                        <v:shape id="shape_0" fillcolor="white" stroked="f" o:allowincell="t" style="position:absolute;left:627;top:965;width:239;height: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467;top:965;width:239;height: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439;top:965;width:239;height: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7;top:1382;width:1680;height:1048">
                        <v:oval id="shape_0" fillcolor="black" stroked="t" o:allowincell="t" style="position:absolute;left:747;top:1382;width:719;height:683;mso-wrap-style:none;v-text-anchor:middle">
                          <v:fill o:detectmouseclick="t" type="solid" color2="whit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1707;top:1382;width:719;height:769;mso-wrap-style:none;v-text-anchor:middle">
                          <v:fill o:detectmouseclick="t" on="false"/>
                          <v:stroke color="purple" weight="28440" joinstyle="miter" endcap="flat"/>
                          <w10:wrap type="none"/>
                        </v:oval>
                        <v:shape id="shape_0" stroked="t" o:allowincell="t" style="position:absolute;left:1889;top:1740;width:359;height:384;mso-wrap-style:none;v-text-anchor:middle" type="_x0000_t8">
                          <v:imagedata r:id="rId5" o:detectmouseclick="t"/>
                          <v:stroke color="black" weight="28440" joinstyle="miter" endcap="flat"/>
                          <w10:wrap type="none"/>
                        </v:shape>
                        <v:rect id="shape_0" fillcolor="black" stroked="t" o:allowincell="t" style="position:absolute;left:2005;top:1514;width:127;height:309;mso-wrap-style:none;v-text-anchor:middle;rotation:90">
                          <v:fill o:detectmouseclick="t" type="solid" color2="white"/>
                          <v:stroke color="black" weight="28440" joinstyle="miter" endcap="flat"/>
                          <w10:wrap type="none"/>
                        </v:rect>
                        <v:shape id="shape_0" coordsize="293,88" path="m44,6c65,8,84,8,104,15c149,13,173,10,212,0c229,7,246,15,263,21c276,34,287,36,293,54c286,88,242,69,215,66c147,43,70,80,2,57c6,18,0,23,32,18c36,6,32,10,44,6xe" fillcolor="black" stroked="t" o:allowincell="t" style="position:absolute;left:1937;top:1673;width:243;height:77;mso-wrap-style:none;v-text-anchor:middle">
                          <v:fill o:detectmouseclick="t" type="solid" color2="white"/>
                          <v:stroke color="black" weight="28440" joinstyle="round" endcap="flat"/>
                          <w10:wrap type="none"/>
                        </v:shape>
                        <v:line id="shape_0" from="1629,1896" to="1949,2237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91,1422" to="2403,1636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947;top:2174;width:239;height: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973;top:2123;width:239;height: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Объекты технического прикрытия:</w:t>
            </w:r>
          </w:p>
          <w:p>
            <w:pPr>
              <w:pStyle w:val="Normal"/>
              <w:numPr>
                <w:ilvl w:val="0"/>
                <w:numId w:val="2"/>
              </w:numPr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мост</w:t>
            </w:r>
          </w:p>
          <w:p>
            <w:pPr>
              <w:pStyle w:val="Normal"/>
              <w:numPr>
                <w:ilvl w:val="0"/>
                <w:numId w:val="2"/>
              </w:numPr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наплавной  железнодорожный мост</w:t>
            </w:r>
          </w:p>
          <w:p>
            <w:pPr>
              <w:pStyle w:val="Normal"/>
              <w:numPr>
                <w:ilvl w:val="0"/>
                <w:numId w:val="2"/>
              </w:numPr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приграничный погрузочный район</w:t>
            </w:r>
          </w:p>
          <w:p>
            <w:pPr>
              <w:pStyle w:val="Normal"/>
              <w:numPr>
                <w:ilvl w:val="0"/>
                <w:numId w:val="2"/>
              </w:numPr>
              <w:ind w:left="-60" w:firstLine="164"/>
              <w:jc w:val="both"/>
              <w:rPr>
                <w:sz w:val="24"/>
              </w:rPr>
            </w:pPr>
            <w:r>
              <w:rPr>
                <w:sz w:val="24"/>
              </w:rPr>
              <w:t>железнодорожный узел</w:t>
            </w:r>
          </w:p>
          <w:p>
            <w:pPr>
              <w:pStyle w:val="Normal"/>
              <w:ind w:left="-60" w:firstLine="164"/>
              <w:jc w:val="both"/>
              <w:rPr/>
            </w:pPr>
            <w:r>
              <w:rPr>
                <w:sz w:val="24"/>
              </w:rPr>
              <w:t>5- тоннель (цвет круга зависит от организации ТП: оранжевый для ЖДВ; зеленый для МПС; желтый – для ОАО «Трасстрой»</w:t>
            </w:r>
          </w:p>
        </w:tc>
      </w:tr>
      <w:tr>
        <w:trPr>
          <w:trHeight w:val="9213" w:hRule="atLeast"/>
        </w:trPr>
        <w:tc>
          <w:tcPr>
            <w:tcW w:w="405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46355</wp:posOffset>
                      </wp:positionV>
                      <wp:extent cx="1284605" cy="5768975"/>
                      <wp:effectExtent l="5715" t="0" r="381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4480" cy="57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9085">
                                    <a:moveTo>
                                      <a:pt x="1935" y="8933"/>
                                    </a:moveTo>
                                    <a:cubicBezTo>
                                      <a:pt x="1933" y="8821"/>
                                      <a:pt x="1905" y="8480"/>
                                      <a:pt x="1920" y="8258"/>
                                    </a:cubicBezTo>
                                    <a:cubicBezTo>
                                      <a:pt x="1935" y="8036"/>
                                      <a:pt x="2023" y="7930"/>
                                      <a:pt x="2022" y="7599"/>
                                    </a:cubicBezTo>
                                    <a:cubicBezTo>
                                      <a:pt x="2005" y="7170"/>
                                      <a:pt x="1944" y="6698"/>
                                      <a:pt x="1911" y="6274"/>
                                    </a:cubicBezTo>
                                    <a:cubicBezTo>
                                      <a:pt x="1892" y="6029"/>
                                      <a:pt x="1808" y="5568"/>
                                      <a:pt x="1808" y="5568"/>
                                    </a:cubicBezTo>
                                    <a:cubicBezTo>
                                      <a:pt x="1838" y="4830"/>
                                      <a:pt x="1916" y="3729"/>
                                      <a:pt x="1808" y="2990"/>
                                    </a:cubicBezTo>
                                    <a:cubicBezTo>
                                      <a:pt x="1791" y="2873"/>
                                      <a:pt x="1813" y="2677"/>
                                      <a:pt x="1761" y="2639"/>
                                    </a:cubicBezTo>
                                    <a:cubicBezTo>
                                      <a:pt x="1738" y="2516"/>
                                      <a:pt x="1760" y="2482"/>
                                      <a:pt x="1751" y="2228"/>
                                    </a:cubicBezTo>
                                    <a:cubicBezTo>
                                      <a:pt x="1742" y="1975"/>
                                      <a:pt x="1704" y="1358"/>
                                      <a:pt x="1705" y="1114"/>
                                    </a:cubicBezTo>
                                    <a:cubicBezTo>
                                      <a:pt x="1711" y="990"/>
                                      <a:pt x="1780" y="873"/>
                                      <a:pt x="1756" y="764"/>
                                    </a:cubicBezTo>
                                    <a:cubicBezTo>
                                      <a:pt x="1732" y="655"/>
                                      <a:pt x="1778" y="280"/>
                                      <a:pt x="1725" y="248"/>
                                    </a:cubicBezTo>
                                    <a:cubicBezTo>
                                      <a:pt x="1327" y="0"/>
                                      <a:pt x="1230" y="173"/>
                                      <a:pt x="960" y="188"/>
                                    </a:cubicBezTo>
                                    <a:cubicBezTo>
                                      <a:pt x="756" y="83"/>
                                      <a:pt x="495" y="23"/>
                                      <a:pt x="135" y="218"/>
                                    </a:cubicBezTo>
                                    <a:cubicBezTo>
                                      <a:pt x="117" y="922"/>
                                      <a:pt x="82" y="1820"/>
                                      <a:pt x="53" y="2520"/>
                                    </a:cubicBezTo>
                                    <a:cubicBezTo>
                                      <a:pt x="47" y="2644"/>
                                      <a:pt x="0" y="2750"/>
                                      <a:pt x="0" y="2873"/>
                                    </a:cubicBezTo>
                                    <a:cubicBezTo>
                                      <a:pt x="0" y="3532"/>
                                      <a:pt x="32" y="3669"/>
                                      <a:pt x="104" y="4162"/>
                                    </a:cubicBezTo>
                                    <a:cubicBezTo>
                                      <a:pt x="86" y="4514"/>
                                      <a:pt x="78" y="4868"/>
                                      <a:pt x="53" y="5217"/>
                                    </a:cubicBezTo>
                                    <a:cubicBezTo>
                                      <a:pt x="44" y="5338"/>
                                      <a:pt x="0" y="5445"/>
                                      <a:pt x="0" y="5568"/>
                                    </a:cubicBezTo>
                                    <a:cubicBezTo>
                                      <a:pt x="13" y="5961"/>
                                      <a:pt x="23" y="7168"/>
                                      <a:pt x="27" y="7530"/>
                                    </a:cubicBezTo>
                                    <a:cubicBezTo>
                                      <a:pt x="31" y="7891"/>
                                      <a:pt x="25" y="7655"/>
                                      <a:pt x="27" y="7739"/>
                                    </a:cubicBezTo>
                                    <a:cubicBezTo>
                                      <a:pt x="29" y="7823"/>
                                      <a:pt x="14" y="7872"/>
                                      <a:pt x="42" y="8033"/>
                                    </a:cubicBezTo>
                                    <a:cubicBezTo>
                                      <a:pt x="70" y="8194"/>
                                      <a:pt x="179" y="8533"/>
                                      <a:pt x="195" y="8708"/>
                                    </a:cubicBezTo>
                                    <a:cubicBezTo>
                                      <a:pt x="176" y="8810"/>
                                      <a:pt x="149" y="9007"/>
                                      <a:pt x="137" y="908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3,9085" path="m1935,8933c1933,8821,1905,8480,1920,8258c1935,8036,2023,7930,2022,7599c2005,7170,1944,6698,1911,6274c1892,6029,1808,5568,1808,5568c1838,4830,1916,3729,1808,2990c1791,2873,1813,2677,1761,2639c1738,2516,1760,2482,1751,2228c1742,1975,1704,1358,1705,1114c1711,990,1780,873,1756,764c1732,655,1778,280,1725,248c1327,0,1230,173,960,188c756,83,495,23,135,218c117,922,82,1820,53,2520c47,2644,0,2750,0,2873c0,3532,32,3669,104,4162c86,4514,78,4868,53,5217c44,5338,0,5445,0,5568c13,5961,23,7168,27,7530c31,7891,25,7655,27,7739c29,7823,14,7872,42,8033c70,8194,179,8533,195,8708c176,8810,149,9007,137,9085e" fillcolor="aqua" stroked="t" o:allowincell="t" style="position:absolute;margin-left:63.15pt;margin-top:3.65pt;width:101.1pt;height:454.2pt;mso-wrap-style:none;v-text-anchor:middle">
                      <v:fill o:detectmouseclick="t" type="solid" color2="red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2550</wp:posOffset>
                      </wp:positionV>
                      <wp:extent cx="2152650" cy="649605"/>
                      <wp:effectExtent l="0" t="8255" r="0" b="82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649440"/>
                                <a:chOff x="0" y="0"/>
                                <a:chExt cx="2152800" cy="64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4840" y="464760"/>
                                  <a:ext cx="121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7680" y="0"/>
                                  <a:ext cx="12816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3360" y="468000"/>
                                  <a:ext cx="128160" cy="18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000" y="468000"/>
                                  <a:ext cx="127800" cy="18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0040" y="0"/>
                                  <a:ext cx="6408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4520" y="184320"/>
                                  <a:ext cx="1177920" cy="272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244440"/>
                                  <a:ext cx="4712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ЕМ-3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4840" y="176400"/>
                                  <a:ext cx="121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6.5pt;width:169.5pt;height:51.1pt" coordorigin="457,130" coordsize="3390,1022">
                      <v:line id="shape_0" from="1205,862" to="3114,86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15,130" to="3316,41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08,867" to="3309,115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0,867" to="1210,115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03,130" to="1203,416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3;top:420;width:1854;height:42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5;top:515;width:741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М-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05,408" to="3114,4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7;top:491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768350</wp:posOffset>
                      </wp:positionV>
                      <wp:extent cx="2157730" cy="649605"/>
                      <wp:effectExtent l="0" t="8255" r="0" b="825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7840" cy="649440"/>
                                <a:chOff x="0" y="0"/>
                                <a:chExt cx="2157840" cy="64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0480" y="464760"/>
                                  <a:ext cx="121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3320" y="0"/>
                                  <a:ext cx="12780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468000"/>
                                  <a:ext cx="127800" cy="18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640" y="468000"/>
                                  <a:ext cx="128160" cy="18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5680" y="0"/>
                                  <a:ext cx="6408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560" y="230040"/>
                                  <a:ext cx="53028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ЖМ - 1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0480" y="176400"/>
                                  <a:ext cx="1212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466560"/>
                                  <a:ext cx="191160" cy="90720"/>
                                </a:xfrm>
                                <a:custGeom>
                                  <a:avLst/>
                                  <a:gdLst>
                                    <a:gd name="textAreaLeft" fmla="*/ 23760 w 108360"/>
                                    <a:gd name="textAreaRight" fmla="*/ 84600 w 108360"/>
                                    <a:gd name="textAreaTop" fmla="*/ 11160 h 51480"/>
                                    <a:gd name="textAreaBottom" fmla="*/ 40320 h 5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472320"/>
                                  <a:ext cx="191160" cy="90720"/>
                                </a:xfrm>
                                <a:custGeom>
                                  <a:avLst/>
                                  <a:gdLst>
                                    <a:gd name="textAreaLeft" fmla="*/ 23760 w 108360"/>
                                    <a:gd name="textAreaRight" fmla="*/ 84600 w 108360"/>
                                    <a:gd name="textAreaTop" fmla="*/ 11160 h 51480"/>
                                    <a:gd name="textAreaBottom" fmla="*/ 40320 h 5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43200">
                                  <a:off x="780840" y="70200"/>
                                  <a:ext cx="191880" cy="90720"/>
                                </a:xfrm>
                                <a:custGeom>
                                  <a:avLst/>
                                  <a:gdLst>
                                    <a:gd name="textAreaLeft" fmla="*/ 23760 w 108720"/>
                                    <a:gd name="textAreaRight" fmla="*/ 84960 w 108720"/>
                                    <a:gd name="textAreaTop" fmla="*/ 11160 h 51480"/>
                                    <a:gd name="textAreaBottom" fmla="*/ 40320 h 5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43200">
                                  <a:off x="1227960" y="74160"/>
                                  <a:ext cx="191880" cy="90720"/>
                                </a:xfrm>
                                <a:custGeom>
                                  <a:avLst/>
                                  <a:gdLst>
                                    <a:gd name="textAreaLeft" fmla="*/ 23760 w 108720"/>
                                    <a:gd name="textAreaRight" fmla="*/ 84960 w 108720"/>
                                    <a:gd name="textAreaTop" fmla="*/ 11160 h 51480"/>
                                    <a:gd name="textAreaBottom" fmla="*/ 40320 h 5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792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60.5pt;width:169.9pt;height:51.1pt" coordorigin="446,1210" coordsize="3398,1022">
                      <v:line id="shape_0" from="1250,1942" to="3159,194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60,1210" to="3360,149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53,1947" to="3353,223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55,1947" to="1256,223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8,1210" to="1248,1496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09;top:1572;width:834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ЖМ - 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50,1488" to="3159,14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aqua" stroked="t" o:allowincell="t" style="position:absolute;left:1666;top:1945;width:300;height:142;mso-wrap-style:none;v-text-anchor:middle" type="_x0000_t8">
                        <v:fill o:detectmouseclick="t" type="solid" color2="red"/>
                        <v:stroke color="black" weight="28440" joinstyle="miter" endcap="flat"/>
                        <w10:wrap type="none"/>
                      </v:shape>
                      <v:shape id="shape_0" fillcolor="aqua" stroked="t" o:allowincell="t" style="position:absolute;left:2370;top:1954;width:300;height:142;mso-wrap-style:none;v-text-anchor:middle" type="_x0000_t8">
                        <v:fill o:detectmouseclick="t" type="solid" color2="red"/>
                        <v:stroke color="black" weight="28440" joinstyle="miter" endcap="flat"/>
                        <w10:wrap type="none"/>
                      </v:shape>
                      <v:shape id="shape_0" fillcolor="aqua" stroked="t" o:allowincell="t" style="position:absolute;left:1675;top:1320;width:301;height:142;mso-wrap-style:none;v-text-anchor:middle;rotation:181" type="_x0000_t8">
                        <v:fill o:detectmouseclick="t" type="solid" color2="red"/>
                        <v:stroke color="black" weight="28440" joinstyle="miter" endcap="flat"/>
                        <w10:wrap type="none"/>
                      </v:shape>
                      <v:shape id="shape_0" fillcolor="aqua" stroked="t" o:allowincell="t" style="position:absolute;left:2379;top:1326;width:301;height:142;mso-wrap-style:none;v-text-anchor:middle;rotation:181" type="_x0000_t8">
                        <v:fill o:detectmouseclick="t" type="solid" color2="red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446;top:1506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463040</wp:posOffset>
                      </wp:positionV>
                      <wp:extent cx="2063750" cy="649605"/>
                      <wp:effectExtent l="0" t="8255" r="0" b="82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880" cy="649440"/>
                                <a:chOff x="0" y="0"/>
                                <a:chExt cx="2063880" cy="649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76880" y="0"/>
                                  <a:ext cx="12780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468000"/>
                                  <a:ext cx="127800" cy="18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840" y="468000"/>
                                  <a:ext cx="127800" cy="18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9960" y="0"/>
                                  <a:ext cx="63360" cy="18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5160" y="192240"/>
                                  <a:ext cx="3783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 – 1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3680" y="176400"/>
                                  <a:ext cx="1213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474480"/>
                                  <a:ext cx="1213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72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5pt;margin-top:115.2pt;width:162.5pt;height:51.1pt" coordorigin="467,2304" coordsize="3250,1022">
                      <v:line id="shape_0" from="3108,2304" to="3308,2590" stroked="t" o:allowincell="t" style="position:absolute;flip:y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3101,3041" to="3301,3326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1002,3041" to="1202,3326" stroked="t" o:allowincell="t" style="position:absolute;flip:x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1097,2304" to="1196,2590" stroked="t" o:allowincell="t" style="position:absolute;flip:xy">
                        <v:stroke color="#339966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21;top:2607;width:59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 – 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7,2582" to="3107,2582" stroked="t" o:allowincell="t" style="position:absolute">
                        <v:stroke color="#339966" weight="28440" dashstyle="longdash" joinstyle="miter" endcap="flat"/>
                        <v:fill o:detectmouseclick="t" on="false"/>
                        <w10:wrap type="none"/>
                      </v:line>
                      <v:line id="shape_0" from="1197,3051" to="3107,3051" stroked="t" o:allowincell="t" style="position:absolute">
                        <v:stroke color="#339966" weight="28440" dashstyle="long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7;top:2603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254250</wp:posOffset>
                      </wp:positionV>
                      <wp:extent cx="2053590" cy="676910"/>
                      <wp:effectExtent l="0" t="1524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676800"/>
                                <a:chOff x="0" y="0"/>
                                <a:chExt cx="205344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9920" y="398160"/>
                                  <a:ext cx="8568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381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12780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24920"/>
                                  <a:ext cx="84960" cy="12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381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0"/>
                                  <a:ext cx="12780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90720"/>
                                  <a:ext cx="255240" cy="182160"/>
                                </a:xfrm>
                                <a:custGeom>
                                  <a:avLst/>
                                  <a:gdLst>
                                    <a:gd name="textAreaLeft" fmla="*/ 31680 w 144720"/>
                                    <a:gd name="textAreaRight" fmla="*/ 113040 w 144720"/>
                                    <a:gd name="textAreaTop" fmla="*/ 22680 h 103320"/>
                                    <a:gd name="textAreaBottom" fmla="*/ 80640 h 10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6280" y="0"/>
                                  <a:ext cx="25524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080" y="323280"/>
                                  <a:ext cx="378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- 1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ЛС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920" y="403920"/>
                                  <a:ext cx="3193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Э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9340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5pt;margin-top:177.5pt;width:161.65pt;height:53.3pt" coordorigin="549,3550" coordsize="3233,1066">
                      <v:rect id="shape_0" fillcolor="aqua" stroked="t" o:allowincell="t" style="position:absolute;left:2801;top:4177;width:134;height:189;mso-wrap-style:none;v-text-anchor:middle">
                        <v:fill o:detectmouseclick="t" type="solid" color2="red"/>
                        <v:stroke color="#339966" weight="38160" joinstyle="miter" endcap="flat"/>
                        <w10:wrap type="none"/>
                      </v:rect>
                      <v:rect id="shape_0" fillcolor="aqua" stroked="t" o:allowincell="t" style="position:absolute;left:2584;top:3980;width:200;height:571;mso-wrap-style:none;v-text-anchor:middle">
                        <v:fill o:detectmouseclick="t" type="solid" color2="red"/>
                        <v:stroke color="#339966" weight="28440" joinstyle="miter" endcap="flat"/>
                        <w10:wrap type="none"/>
                      </v:rect>
                      <v:rect id="shape_0" fillcolor="aqua" stroked="t" o:allowincell="t" style="position:absolute;left:1394;top:3747;width:133;height:190;mso-wrap-style:none;v-text-anchor:middle">
                        <v:fill o:detectmouseclick="t" type="solid" color2="red"/>
                        <v:stroke color="#339966" weight="38160" joinstyle="miter" endcap="flat"/>
                        <w10:wrap type="none"/>
                      </v:rect>
                      <v:rect id="shape_0" fillcolor="aqua" stroked="t" o:allowincell="t" style="position:absolute;left:1536;top:3550;width:200;height:572;mso-wrap-style:none;v-text-anchor:middle">
                        <v:fill o:detectmouseclick="t" type="solid" color2="red"/>
                        <v:stroke color="#339966" weight="28440" joinstyle="miter" endcap="flat"/>
                        <w10:wrap type="none"/>
                      </v:rect>
                      <v:shape id="shape_0" fillcolor="aqua" stroked="t" o:allowincell="t" style="position:absolute;left:1997;top:3693;width:401;height:286;mso-wrap-style:none;v-text-anchor:middle" type="_x0000_t8">
                        <v:fill o:detectmouseclick="t" type="solid" color2="red"/>
                        <v:stroke color="#339966" weight="28440" joinstyle="miter" endcap="flat"/>
                        <w10:wrap type="none"/>
                      </v:shape>
                      <v:shape id="shape_0" stroked="f" o:allowincell="t" style="position:absolute;left:2433;top:3550;width:40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7;top:4059;width:595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- 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ЛС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6;top:4186;width:502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Э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;top:4012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988945</wp:posOffset>
                      </wp:positionV>
                      <wp:extent cx="2139315" cy="7981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9480" cy="798120"/>
                                <a:chOff x="0" y="0"/>
                                <a:chExt cx="2139480" cy="79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2680" y="62280"/>
                                  <a:ext cx="1660680" cy="64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5" h="1021">
                                      <a:moveTo>
                                        <a:pt x="2615" y="1021"/>
                                      </a:moveTo>
                                      <a:lnTo>
                                        <a:pt x="2416" y="733"/>
                                      </a:lnTo>
                                      <a:lnTo>
                                        <a:pt x="1611" y="728"/>
                                      </a:lnTo>
                                      <a:lnTo>
                                        <a:pt x="1609" y="1014"/>
                                      </a:lnTo>
                                      <a:lnTo>
                                        <a:pt x="1307" y="1011"/>
                                      </a:lnTo>
                                      <a:lnTo>
                                        <a:pt x="1309" y="725"/>
                                      </a:lnTo>
                                      <a:lnTo>
                                        <a:pt x="907" y="723"/>
                                      </a:lnTo>
                                      <a:lnTo>
                                        <a:pt x="905" y="1009"/>
                                      </a:lnTo>
                                      <a:lnTo>
                                        <a:pt x="603" y="1006"/>
                                      </a:lnTo>
                                      <a:lnTo>
                                        <a:pt x="605" y="720"/>
                                      </a:lnTo>
                                      <a:lnTo>
                                        <a:pt x="203" y="718"/>
                                      </a:lnTo>
                                      <a:lnTo>
                                        <a:pt x="0" y="100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608" y="290"/>
                                      </a:lnTo>
                                      <a:lnTo>
                                        <a:pt x="610" y="4"/>
                                      </a:lnTo>
                                      <a:lnTo>
                                        <a:pt x="912" y="7"/>
                                      </a:lnTo>
                                      <a:lnTo>
                                        <a:pt x="910" y="293"/>
                                      </a:lnTo>
                                      <a:lnTo>
                                        <a:pt x="1312" y="296"/>
                                      </a:lnTo>
                                      <a:lnTo>
                                        <a:pt x="1314" y="10"/>
                                      </a:lnTo>
                                      <a:lnTo>
                                        <a:pt x="1616" y="12"/>
                                      </a:lnTo>
                                      <a:lnTo>
                                        <a:pt x="1614" y="298"/>
                                      </a:lnTo>
                                      <a:lnTo>
                                        <a:pt x="2419" y="303"/>
                                      </a:lnTo>
                                      <a:lnTo>
                                        <a:pt x="2596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040" y="105480"/>
                                  <a:ext cx="361440" cy="6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-1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Ж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80" y="0"/>
                                  <a:ext cx="226800" cy="75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72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5pt;margin-top:235.35pt;width:168.45pt;height:62.9pt" coordorigin="465,4707" coordsize="3369,1258">
                      <v:shape id="shape_0" coordsize="2615,1021" path="m2615,1021l2416,733l1611,728l1609,1014l1307,1011l1309,725l907,723l905,1009l603,1006l605,720l203,718l0,1002l7,0l206,288l608,290l610,4l912,7l910,293l1312,296l1314,10l1616,12l1614,298l2419,303l2596,96e" stroked="t" o:allowincell="t" style="position:absolute;left:926;top:4805;width:2614;height:1020;mso-wrap-style:none;v-text-anchor:middle">
                        <v:fill o:detectmouseclick="t" on="false"/>
                        <v:stroke color="#339966" weight="28440" joinstyle="round" endcap="flat"/>
                        <w10:wrap type="none"/>
                      </v:shape>
                      <v:shape id="shape_0" stroked="f" o:allowincell="t" style="position:absolute;left:3265;top:4873;width:568;height:10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-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Ж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3;top:4707;width:356;height:119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65;top:5190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29050</wp:posOffset>
                      </wp:positionV>
                      <wp:extent cx="2284095" cy="1758950"/>
                      <wp:effectExtent l="0" t="0" r="0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4200" cy="1758960"/>
                                <a:chOff x="0" y="0"/>
                                <a:chExt cx="2284200" cy="175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3320" y="114480"/>
                                  <a:ext cx="12780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114480"/>
                                  <a:ext cx="12780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114480"/>
                                  <a:ext cx="12780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120" y="20520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2052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20520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160" y="2052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665640"/>
                                  <a:ext cx="127800" cy="181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080" y="665640"/>
                                  <a:ext cx="127800" cy="181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665640"/>
                                  <a:ext cx="127800" cy="181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7563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5636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75636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75636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1516320"/>
                                  <a:ext cx="17028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82">
                                      <a:moveTo>
                                        <a:pt x="0" y="0"/>
                                      </a:moveTo>
                                      <a:lnTo>
                                        <a:pt x="268" y="96"/>
                                      </a:lnTo>
                                      <a:lnTo>
                                        <a:pt x="67" y="38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143000"/>
                                  <a:ext cx="107640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5" h="618">
                                      <a:moveTo>
                                        <a:pt x="0" y="618"/>
                                      </a:moveTo>
                                      <a:cubicBezTo>
                                        <a:pt x="104" y="529"/>
                                        <a:pt x="341" y="164"/>
                                        <a:pt x="623" y="82"/>
                                      </a:cubicBezTo>
                                      <a:cubicBezTo>
                                        <a:pt x="905" y="0"/>
                                        <a:pt x="1472" y="115"/>
                                        <a:pt x="1695" y="12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230120"/>
                                  <a:ext cx="89460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8" h="494">
                                      <a:moveTo>
                                        <a:pt x="0" y="494"/>
                                      </a:moveTo>
                                      <a:cubicBezTo>
                                        <a:pt x="112" y="425"/>
                                        <a:pt x="338" y="140"/>
                                        <a:pt x="674" y="70"/>
                                      </a:cubicBezTo>
                                      <a:cubicBezTo>
                                        <a:pt x="1010" y="0"/>
                                        <a:pt x="1738" y="73"/>
                                        <a:pt x="2018" y="74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160" y="1163880"/>
                                  <a:ext cx="1702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66">
                                      <a:moveTo>
                                        <a:pt x="268" y="0"/>
                                      </a:moveTo>
                                      <a:lnTo>
                                        <a:pt x="0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1333440"/>
                                  <a:ext cx="1198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98">
                                      <a:moveTo>
                                        <a:pt x="0" y="0"/>
                                      </a:moveTo>
                                      <a:lnTo>
                                        <a:pt x="271" y="9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2240" y="1173600"/>
                                  <a:ext cx="34200" cy="24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378">
                                      <a:moveTo>
                                        <a:pt x="0" y="378"/>
                                      </a:move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0" y="13140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832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7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0" y="1513080"/>
                                  <a:ext cx="4208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3600" y="0"/>
                                  <a:ext cx="750600" cy="143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 - 1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ФЕРА-П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 – 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ИРАМИД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Р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(НРЗ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5pt;margin-top:301.5pt;width:179.85pt;height:138.5pt" coordorigin="463,6030" coordsize="3597,2770">
                      <v:oval id="shape_0" fillcolor="aqua" stroked="t" o:allowincell="t" style="position:absolute;left:2185;top:6210;width:200;height:285;mso-wrap-style:none;v-text-anchor:middle">
                        <v:fill o:detectmouseclick="t" type="solid" color2="red"/>
                        <v:stroke color="#339966" weight="28440" joinstyle="miter" endcap="flat"/>
                        <w10:wrap type="none"/>
                      </v:oval>
                      <v:oval id="shape_0" fillcolor="aqua" stroked="t" o:allowincell="t" style="position:absolute;left:2788;top:6210;width:200;height:285;mso-wrap-style:none;v-text-anchor:middle">
                        <v:fill o:detectmouseclick="t" type="solid" color2="red"/>
                        <v:stroke color="#339966" weight="28440" joinstyle="miter" endcap="flat"/>
                        <w10:wrap type="none"/>
                      </v:oval>
                      <v:oval id="shape_0" fillcolor="aqua" stroked="t" o:allowincell="t" style="position:absolute;left:1481;top:6210;width:200;height:285;mso-wrap-style:none;v-text-anchor:middle">
                        <v:fill o:detectmouseclick="t" type="solid" color2="red"/>
                        <v:stroke color="#339966" weight="28440" joinstyle="miter" endcap="flat"/>
                        <w10:wrap type="none"/>
                      </v:oval>
                      <v:line id="shape_0" from="2386,6353" to="2787,6353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1682,6353" to="2184,6353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1280,6353" to="1480,6353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2989,6353" to="3290,6353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shape id="shape_0" fillcolor="aqua" stroked="t" o:allowincell="t" style="position:absolute;left:2087;top:7078;width:200;height:285;mso-wrap-style:none;v-text-anchor:middle" type="_x0000_t5">
                        <v:fill o:detectmouseclick="t" type="solid" color2="red"/>
                        <v:stroke color="#339966" weight="28440" joinstyle="miter" endcap="flat"/>
                        <w10:wrap type="none"/>
                      </v:shape>
                      <v:shape id="shape_0" fillcolor="aqua" stroked="t" o:allowincell="t" style="position:absolute;left:2690;top:7078;width:200;height:285;mso-wrap-style:none;v-text-anchor:middle" type="_x0000_t5">
                        <v:fill o:detectmouseclick="t" type="solid" color2="red"/>
                        <v:stroke color="#339966" weight="28440" joinstyle="miter" endcap="flat"/>
                        <w10:wrap type="none"/>
                      </v:shape>
                      <v:shape id="shape_0" fillcolor="aqua" stroked="t" o:allowincell="t" style="position:absolute;left:1483;top:7078;width:200;height:285;mso-wrap-style:none;v-text-anchor:middle" type="_x0000_t5">
                        <v:fill o:detectmouseclick="t" type="solid" color2="red"/>
                        <v:stroke color="#339966" weight="28440" joinstyle="miter" endcap="flat"/>
                        <w10:wrap type="none"/>
                      </v:shape>
                      <v:line id="shape_0" from="1324,7221" to="1524,7221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1632,7221" to="2134,7221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2246,7221" to="2748,7221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2839,7221" to="3240,7221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  <v:shape id="shape_0" coordsize="268,382" path="m0,0l268,96l67,382l0,0xe" fillcolor="aqua" stroked="t" o:allowincell="t" style="position:absolute;left:1384;top:8418;width:267;height:381;mso-wrap-style:none;v-text-anchor:middle">
                        <v:fill o:detectmouseclick="t" type="solid" color2="red"/>
                        <v:stroke color="#339966" weight="28440" joinstyle="round" endcap="flat"/>
                        <w10:wrap type="none"/>
                      </v:shape>
                      <v:shape id="shape_0" coordsize="1695,618" path="m0,618c104,529,341,164,623,82c905,0,1472,115,1695,123e" fillcolor="aqua" stroked="t" o:allowincell="t" style="position:absolute;left:1444;top:7830;width:1694;height:617;mso-wrap-style:none;v-text-anchor:middle">
                        <v:fill o:detectmouseclick="t" type="solid" color2="red"/>
                        <v:stroke color="#339966" weight="28440" joinstyle="round" endcap="flat"/>
                        <w10:wrap type="none"/>
                      </v:shape>
                      <v:shape id="shape_0" coordsize="2018,494" path="m0,494c112,425,338,140,674,70c1010,0,1738,73,2018,74e" fillcolor="aqua" stroked="t" o:allowincell="t" style="position:absolute;left:1619;top:7967;width:1408;height:490;mso-wrap-style:none;v-text-anchor:middle">
                        <v:fill o:detectmouseclick="t" type="solid" color2="red"/>
                        <v:stroke color="#339966" weight="28440" joinstyle="round" endcap="flat"/>
                        <w10:wrap type="none"/>
                      </v:shape>
                      <v:shape id="shape_0" coordsize="268,266" path="m268,0l0,266e" stroked="t" o:allowincell="t" style="position:absolute;left:2961;top:7863;width:267;height:265;mso-wrap-style:none;v-text-anchor:middle">
                        <v:fill o:detectmouseclick="t" on="false"/>
                        <v:stroke color="#339966" weight="28440" joinstyle="round" endcap="flat"/>
                        <w10:wrap type="none"/>
                      </v:shape>
                      <v:shape id="shape_0" coordsize="271,98" path="m0,0l271,98e" fillcolor="aqua" stroked="t" o:allowincell="t" style="position:absolute;left:2970;top:8130;width:188;height:97;mso-wrap-style:none;v-text-anchor:middle">
                        <v:fill o:detectmouseclick="t" type="solid" color2="red"/>
                        <v:stroke color="#339966" weight="28440" joinstyle="round" endcap="flat"/>
                        <w10:wrap type="none"/>
                      </v:shape>
                      <v:shape id="shape_0" coordsize="54,378" path="m0,378l54,0e" fillcolor="aqua" stroked="t" o:allowincell="t" style="position:absolute;left:3175;top:7878;width:53;height:377;mso-wrap-style:none;v-text-anchor:middle">
                        <v:fill o:detectmouseclick="t" type="solid" color2="red"/>
                        <v:stroke color="#339966" weight="28440" joinstyle="round" endcap="flat"/>
                        <w10:wrap type="none"/>
                      </v:shape>
                      <v:shape id="shape_0" stroked="f" o:allowincell="t" style="position:absolute;left:474;top:6237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;top:7114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;top:8413;width:662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8;top:6030;width:1181;height:2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 - 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ФЕРА-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 –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РАМИ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НР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Железнодорожный мост на жестких опорах из инвентарных конструкций с указанием типа конструкций (РЕМ) и длинны моста (300м)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Железнодорожный мост на плавучих опорах с указанием типа парка (НШМ, баржи- площадки), длинны моста (120м) и грузоподъемности (60т)</w:t>
            </w:r>
          </w:p>
          <w:p>
            <w:pPr>
              <w:pStyle w:val="TextBodyIndent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Ложный подводный мост с указанием длинны (130м) и типа (НМ)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Паромная железнодорожная переправа с указанием характеристики паромов (количества одновременно переправляемых вагонов (3) , провозной способности (150 вагонов в сутки) типа плавучих опор и причальных сооружений (длинна)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  <w:t>Ложный мост на плавучих опорах для имитации НЖМ и его длина (130м)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jc w:val="both"/>
              <w:rPr/>
            </w:pPr>
            <w:r>
              <w:rPr/>
              <w:t>Ложный мост из отражателей «Сфера –ПР» для имитации наплавных мостов с указанием потребности в отражателях (130шт.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Ложный мост из отражателей «Пирамида» для имитации мостов на жестких опорах с указанием потребности в отражателях (30шт.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Верховая (низовая) речная заста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567" w:top="1134" w:footer="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45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6" w:firstLine="28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142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-108" w:right="-144" w:firstLine="284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9:49:00Z</dcterms:created>
  <dc:creator>Дмитрий</dc:creator>
  <dc:description/>
  <dc:language>en-US</dc:language>
  <cp:lastModifiedBy>Шушканов Юрий Георгиевич</cp:lastModifiedBy>
  <dcterms:modified xsi:type="dcterms:W3CDTF">2001-07-13T05:40:00Z</dcterms:modified>
  <cp:revision>17</cp:revision>
  <dc:subject/>
  <dc:title>14</dc:title>
</cp:coreProperties>
</file>